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0"/>
        <w:jc w:val="center"/>
        <w:rPr>
          <w:b/>
          <w:b/>
          <w:bCs/>
          <w:sz w:val="40"/>
          <w:szCs w:val="40"/>
        </w:rPr>
      </w:pPr>
      <w:r>
        <w:rPr>
          <w:b/>
          <w:bCs/>
          <w:sz w:val="40"/>
          <w:szCs w:val="40"/>
        </w:rPr>
      </w:r>
    </w:p>
    <w:p>
      <w:pPr>
        <w:pStyle w:val="CM20"/>
        <w:jc w:val="center"/>
        <w:rPr>
          <w:b/>
          <w:b/>
          <w:bCs/>
          <w:sz w:val="40"/>
          <w:szCs w:val="40"/>
        </w:rPr>
      </w:pPr>
      <w:r>
        <w:rPr>
          <w:b/>
          <w:bCs/>
          <w:sz w:val="40"/>
          <w:szCs w:val="40"/>
        </w:rPr>
      </w:r>
    </w:p>
    <w:p>
      <w:pPr>
        <w:pStyle w:val="CM20"/>
        <w:jc w:val="center"/>
        <w:rPr>
          <w:b/>
          <w:b/>
          <w:bCs/>
          <w:sz w:val="40"/>
          <w:szCs w:val="40"/>
        </w:rPr>
      </w:pPr>
      <w:r>
        <w:rPr>
          <w:b/>
          <w:bCs/>
          <w:sz w:val="40"/>
          <w:szCs w:val="40"/>
        </w:rPr>
      </w:r>
    </w:p>
    <w:p>
      <w:pPr>
        <w:pStyle w:val="CM20"/>
        <w:jc w:val="center"/>
        <w:rPr>
          <w:b/>
          <w:b/>
          <w:bCs/>
          <w:sz w:val="40"/>
          <w:szCs w:val="40"/>
        </w:rPr>
      </w:pPr>
      <w:r>
        <w:rPr>
          <w:b/>
          <w:bCs/>
          <w:sz w:val="40"/>
          <w:szCs w:val="40"/>
        </w:rPr>
      </w:r>
    </w:p>
    <w:p>
      <w:pPr>
        <w:pStyle w:val="CM20"/>
        <w:jc w:val="center"/>
        <w:rPr>
          <w:sz w:val="40"/>
          <w:szCs w:val="40"/>
          <w:u w:val="single"/>
        </w:rPr>
      </w:pPr>
      <w:r>
        <w:rPr>
          <w:b/>
          <w:bCs/>
          <w:sz w:val="40"/>
          <w:szCs w:val="40"/>
        </w:rPr>
        <w:t>School Counselor</w:t>
        <w:br/>
      </w:r>
      <w:r>
        <w:rPr>
          <w:b/>
          <w:bCs/>
          <w:sz w:val="40"/>
          <w:szCs w:val="40"/>
          <w:u w:val="single"/>
        </w:rPr>
        <w:tab/>
        <w:tab/>
        <w:tab/>
        <w:tab/>
        <w:tab/>
        <w:tab/>
        <w:tab/>
        <w:tab/>
        <w:tab/>
        <w:tab/>
      </w:r>
    </w:p>
    <w:p>
      <w:pPr>
        <w:pStyle w:val="CM1"/>
        <w:spacing w:before="0" w:after="3375"/>
        <w:jc w:val="center"/>
        <w:rPr>
          <w:sz w:val="31"/>
          <w:szCs w:val="31"/>
        </w:rPr>
      </w:pPr>
      <w:r>
        <w:rPr>
          <w:b/>
          <w:bCs/>
          <w:sz w:val="31"/>
          <w:szCs w:val="31"/>
        </w:rPr>
        <w:t xml:space="preserve">Student Services Job Description </w:t>
      </w:r>
    </w:p>
    <w:p>
      <w:pPr>
        <w:pStyle w:val="CM1"/>
        <w:spacing w:before="0" w:after="5123"/>
        <w:jc w:val="center"/>
        <w:rPr>
          <w:rFonts w:ascii="NXZJTC+TimesNewRomanPS-BoldMT;Times New Roman PS" w:hAnsi="NXZJTC+TimesNewRomanPS-BoldMT;Times New Roman PS" w:cs="NXZJTC+TimesNewRomanPS-BoldMT;Times New Roman PS"/>
          <w:sz w:val="40"/>
          <w:szCs w:val="40"/>
        </w:rPr>
      </w:pPr>
      <w:r>
        <w:rPr>
          <w:rFonts w:cs="NXZJTC+TimesNewRomanPS-BoldMT;Times New Roman PS" w:ascii="NXZJTC+TimesNewRomanPS-BoldMT;Times New Roman PS" w:hAnsi="NXZJTC+TimesNewRomanPS-BoldMT;Times New Roman PS"/>
          <w:b/>
          <w:bCs/>
          <w:sz w:val="40"/>
          <w:szCs w:val="40"/>
        </w:rPr>
        <w:t>SCHOOL COUNSELOR JOB DESCRIPTION</w:t>
        <w:br/>
      </w:r>
      <w:r>
        <w:br w:type="page"/>
      </w:r>
    </w:p>
    <w:p>
      <w:pPr>
        <w:pStyle w:val="Normal"/>
        <w:rPr>
          <w:rFonts w:ascii="NXZJTC+TimesNewRomanPS-BoldMT;Times New Roman PS" w:hAnsi="NXZJTC+TimesNewRomanPS-BoldMT;Times New Roman PS" w:cs="NXZJTC+TimesNewRomanPS-BoldMT;Times New Roman PS"/>
          <w:sz w:val="40"/>
          <w:szCs w:val="40"/>
        </w:rPr>
      </w:pPr>
      <w:r>
        <w:rPr>
          <w:rFonts w:cs="NXZJTC+TimesNewRomanPS-BoldMT;Times New Roman PS" w:ascii="NXZJTC+TimesNewRomanPS-BoldMT;Times New Roman PS" w:hAnsi="NXZJTC+TimesNewRomanPS-BoldMT;Times New Roman P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sz w:val="20"/>
          <w:szCs w:val="20"/>
        </w:rPr>
      </w:pPr>
      <w:r>
        <w:rPr>
          <w:sz w:val="20"/>
          <w:szCs w:val="20"/>
        </w:rPr>
        <w:t>In compliance with federal laws, N C Public Schools administers all state-operated educational programs, employment activities and admissions without discrimination because of race, religion, national or ethnic origin, color, age, military service, disability, or gender, except where exemption is appropriate and allowed by law. Inquiries or complaints should be directed to:</w:t>
      </w:r>
    </w:p>
    <w:p>
      <w:pPr>
        <w:pStyle w:val="Normal"/>
        <w:autoSpaceDE w:val="false"/>
        <w:rPr>
          <w:sz w:val="20"/>
          <w:szCs w:val="20"/>
        </w:rPr>
      </w:pPr>
      <w:r>
        <w:rPr>
          <w:sz w:val="20"/>
          <w:szCs w:val="20"/>
        </w:rPr>
      </w:r>
    </w:p>
    <w:p>
      <w:pPr>
        <w:pStyle w:val="Normal"/>
        <w:autoSpaceDE w:val="false"/>
        <w:rPr>
          <w:sz w:val="20"/>
          <w:szCs w:val="20"/>
        </w:rPr>
      </w:pPr>
      <w:r>
        <w:rPr>
          <w:sz w:val="20"/>
          <w:szCs w:val="20"/>
        </w:rPr>
        <w:t>Dr. Rebecca Garland</w:t>
      </w:r>
    </w:p>
    <w:p>
      <w:pPr>
        <w:pStyle w:val="Normal"/>
        <w:autoSpaceDE w:val="false"/>
        <w:rPr>
          <w:sz w:val="20"/>
          <w:szCs w:val="20"/>
        </w:rPr>
      </w:pPr>
      <w:r>
        <w:rPr>
          <w:sz w:val="20"/>
          <w:szCs w:val="20"/>
        </w:rPr>
        <w:t xml:space="preserve">Associate Superintendent </w:t>
      </w:r>
    </w:p>
    <w:p>
      <w:pPr>
        <w:pStyle w:val="Normal"/>
        <w:autoSpaceDE w:val="false"/>
        <w:rPr>
          <w:sz w:val="20"/>
          <w:szCs w:val="20"/>
        </w:rPr>
      </w:pPr>
      <w:r>
        <w:rPr>
          <w:sz w:val="20"/>
          <w:szCs w:val="20"/>
        </w:rPr>
        <w:t>Innovation and School Transformation</w:t>
      </w:r>
    </w:p>
    <w:p>
      <w:pPr>
        <w:pStyle w:val="Normal"/>
        <w:autoSpaceDE w:val="false"/>
        <w:rPr>
          <w:sz w:val="20"/>
          <w:szCs w:val="20"/>
        </w:rPr>
      </w:pPr>
      <w:r>
        <w:rPr>
          <w:sz w:val="20"/>
          <w:szCs w:val="20"/>
        </w:rPr>
        <w:t>6368 Mail Service Center</w:t>
      </w:r>
    </w:p>
    <w:p>
      <w:pPr>
        <w:pStyle w:val="Normal"/>
        <w:autoSpaceDE w:val="false"/>
        <w:rPr>
          <w:sz w:val="20"/>
          <w:szCs w:val="20"/>
        </w:rPr>
      </w:pPr>
      <w:r>
        <w:rPr>
          <w:sz w:val="20"/>
          <w:szCs w:val="20"/>
        </w:rPr>
        <w:t>Raleigh, NC 27699-6368</w:t>
      </w:r>
    </w:p>
    <w:p>
      <w:pPr>
        <w:pStyle w:val="Normal"/>
        <w:autoSpaceDE w:val="false"/>
        <w:rPr>
          <w:sz w:val="20"/>
          <w:szCs w:val="20"/>
        </w:rPr>
      </w:pPr>
      <w:r>
        <w:rPr>
          <w:sz w:val="20"/>
          <w:szCs w:val="20"/>
        </w:rPr>
        <w:t>Telephone (919) 807-3200</w:t>
      </w:r>
    </w:p>
    <w:p>
      <w:pPr>
        <w:pStyle w:val="Normal"/>
        <w:autoSpaceDE w:val="false"/>
        <w:rPr>
          <w:sz w:val="20"/>
          <w:szCs w:val="20"/>
        </w:rPr>
      </w:pPr>
      <w:r>
        <w:rPr>
          <w:sz w:val="20"/>
          <w:szCs w:val="20"/>
        </w:rPr>
        <w:t>Fax (919) 807-4065</w:t>
      </w:r>
    </w:p>
    <w:p>
      <w:pPr>
        <w:pStyle w:val="Normal"/>
        <w:autoSpaceDE w:val="false"/>
        <w:rPr>
          <w:sz w:val="21"/>
          <w:szCs w:val="21"/>
          <w:u w:val="single"/>
        </w:rPr>
      </w:pPr>
      <w:r>
        <w:rPr>
          <w:sz w:val="21"/>
          <w:szCs w:val="21"/>
          <w:u w:val="single"/>
        </w:rPr>
      </w:r>
      <w:r>
        <w:br w:type="page"/>
      </w:r>
    </w:p>
    <w:p>
      <w:pPr>
        <w:pStyle w:val="CM2"/>
        <w:rPr>
          <w:rFonts w:ascii="VFGQTJ+TimesNewRomanPSMT;Times New Roman PSMT" w:hAnsi="VFGQTJ+TimesNewRomanPSMT;Times New Roman PSMT" w:cs="VFGQTJ+TimesNewRomanPSMT;Times New Roman PSMT"/>
          <w:sz w:val="21"/>
          <w:szCs w:val="21"/>
        </w:rPr>
      </w:pPr>
      <w:r>
        <w:rPr>
          <w:rFonts w:cs="NXZJTC+TimesNewRomanPS-BoldMT;Times New Roman PS" w:ascii="NXZJTC+TimesNewRomanPS-BoldMT;Times New Roman PS" w:hAnsi="NXZJTC+TimesNewRomanPS-BoldMT;Times New Roman PS"/>
          <w:b/>
          <w:bCs/>
          <w:sz w:val="31"/>
          <w:szCs w:val="31"/>
        </w:rPr>
        <w:t xml:space="preserve">School Counselor Job Description </w:t>
      </w:r>
    </w:p>
    <w:p>
      <w:pPr>
        <w:pStyle w:val="Normal"/>
        <w:rPr>
          <w:rFonts w:ascii="VFGQTJ+TimesNewRomanPSMT;Times New Roman PSMT" w:hAnsi="VFGQTJ+TimesNewRomanPSMT;Times New Roman PSMT" w:cs="VFGQTJ+TimesNewRomanPSMT;Times New Roman PSMT"/>
          <w:sz w:val="21"/>
          <w:szCs w:val="21"/>
        </w:rPr>
      </w:pPr>
      <w:r>
        <w:rPr>
          <w:rFonts w:cs="VFGQTJ+TimesNewRomanPSMT;Times New Roman PSMT" w:ascii="VFGQTJ+TimesNewRomanPSMT;Times New Roman PSMT" w:hAnsi="VFGQTJ+TimesNewRomanPSMT;Times New Roman PSMT"/>
          <w:sz w:val="21"/>
          <w:szCs w:val="21"/>
        </w:rPr>
      </w:r>
    </w:p>
    <w:p>
      <w:pPr>
        <w:pStyle w:val="Normal"/>
        <w:rPr>
          <w:b/>
          <w:b/>
        </w:rPr>
      </w:pPr>
      <w:r>
        <w:rPr>
          <w:b/>
        </w:rPr>
        <w:t>Process</w:t>
      </w:r>
    </w:p>
    <w:p>
      <w:pPr>
        <w:pStyle w:val="Normal"/>
        <w:rPr>
          <w:b/>
          <w:b/>
        </w:rPr>
      </w:pPr>
      <w:r>
        <w:rPr>
          <w:b/>
        </w:rPr>
      </w:r>
    </w:p>
    <w:p>
      <w:pPr>
        <w:pStyle w:val="Normal"/>
        <w:jc w:val="both"/>
        <w:rPr/>
      </w:pPr>
      <w:r>
        <w:rPr>
          <w:rFonts w:cs="VFGQTJ+TimesNewRomanPSMT;Times New Roman PSMT" w:ascii="VFGQTJ+TimesNewRomanPSMT;Times New Roman PSMT" w:hAnsi="VFGQTJ+TimesNewRomanPSMT;Times New Roman PSMT"/>
        </w:rPr>
        <w:t xml:space="preserve">The Professional Standards School Counseling Advisory Board reviewed the 2005 School Counselor Job Description for alignment with the approved 2008 North Carolina Professional School Counseling Standards. </w:t>
      </w:r>
      <w:r>
        <w:rPr/>
        <w:t>The original 2005 draft school counselor job description was distributed at the 2005 NCSCA Fall Conference, via e-mail listservs to school personnel and the NC Principals &amp; Assistant Principals Association, and through postings on the DPI School Counseling website to gather additional input. Special appreciation is extended to the committee members listed below who assisted in the preparation and/or review of the school counselor job description.</w:t>
      </w:r>
    </w:p>
    <w:p>
      <w:pPr>
        <w:pStyle w:val="Normal"/>
        <w:rPr>
          <w:rFonts w:ascii="VFGQTJ+TimesNewRomanPSMT;Times New Roman PSMT" w:hAnsi="VFGQTJ+TimesNewRomanPSMT;Times New Roman PSMT" w:cs="VFGQTJ+TimesNewRomanPSMT;Times New Roman PSMT"/>
          <w:sz w:val="21"/>
          <w:szCs w:val="21"/>
        </w:rPr>
      </w:pPr>
      <w:r>
        <w:rPr>
          <w:rFonts w:cs="VFGQTJ+TimesNewRomanPSMT;Times New Roman PSMT" w:ascii="VFGQTJ+TimesNewRomanPSMT;Times New Roman PSMT" w:hAnsi="VFGQTJ+TimesNewRomanPSMT;Times New Roman PSMT"/>
          <w:sz w:val="21"/>
          <w:szCs w:val="21"/>
        </w:rPr>
      </w:r>
    </w:p>
    <w:tbl>
      <w:tblPr>
        <w:tblW w:w="9360" w:type="dxa"/>
        <w:jc w:val="left"/>
        <w:tblInd w:w="-6" w:type="dxa"/>
        <w:tblLayout w:type="fixed"/>
        <w:tblCellMar>
          <w:top w:w="0" w:type="dxa"/>
          <w:left w:w="108" w:type="dxa"/>
          <w:bottom w:w="0" w:type="dxa"/>
          <w:right w:w="108" w:type="dxa"/>
        </w:tblCellMar>
      </w:tblPr>
      <w:tblGrid>
        <w:gridCol w:w="2700"/>
        <w:gridCol w:w="3240"/>
        <w:gridCol w:w="342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NXZJTC+TimesNewRomanPS-BoldMT;Times New Roman PS" w:hAnsi="NXZJTC+TimesNewRomanPS-BoldMT;Times New Roman PS" w:cs="NXZJTC+TimesNewRomanPS-BoldMT;Times New Roman PS"/>
              </w:rPr>
            </w:pPr>
            <w:r>
              <w:rPr>
                <w:rFonts w:cs="NXZJTC+TimesNewRomanPS-BoldMT;Times New Roman PS" w:ascii="NXZJTC+TimesNewRomanPS-BoldMT;Times New Roman PS" w:hAnsi="NXZJTC+TimesNewRomanPS-BoldMT;Times New Roman PS"/>
                <w:b/>
                <w:bCs/>
              </w:rPr>
              <w:t xml:space="preserve">Nam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NXZJTC+TimesNewRomanPS-BoldMT;Times New Roman PS" w:hAnsi="NXZJTC+TimesNewRomanPS-BoldMT;Times New Roman PS" w:cs="NXZJTC+TimesNewRomanPS-BoldMT;Times New Roman PS"/>
              </w:rPr>
            </w:pPr>
            <w:r>
              <w:rPr>
                <w:rFonts w:cs="NXZJTC+TimesNewRomanPS-BoldMT;Times New Roman PS" w:ascii="NXZJTC+TimesNewRomanPS-BoldMT;Times New Roman PS" w:hAnsi="NXZJTC+TimesNewRomanPS-BoldMT;Times New Roman PS"/>
                <w:b/>
                <w:bCs/>
              </w:rPr>
              <w:t xml:space="preserve">Position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NXZJTC+TimesNewRomanPS-BoldMT;Times New Roman PS" w:hAnsi="NXZJTC+TimesNewRomanPS-BoldMT;Times New Roman PS" w:cs="NXZJTC+TimesNewRomanPS-BoldMT;Times New Roman PS"/>
              </w:rPr>
            </w:pPr>
            <w:r>
              <w:rPr>
                <w:rFonts w:cs="NXZJTC+TimesNewRomanPS-BoldMT;Times New Roman PS" w:ascii="NXZJTC+TimesNewRomanPS-BoldMT;Times New Roman PS" w:hAnsi="NXZJTC+TimesNewRomanPS-BoldMT;Times New Roman PS"/>
                <w:b/>
                <w:bCs/>
              </w:rPr>
              <w:t xml:space="preserve">Organization </w:t>
            </w:r>
          </w:p>
        </w:tc>
      </w:tr>
      <w:tr>
        <w:trPr>
          <w:trHeight w:val="58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Tara W. Bissett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rPr>
              <w:t xml:space="preserve">Past President of NCSCA and Elementary School Counselor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NC School Counselor Association and Wake County Schools </w:t>
            </w:r>
          </w:p>
        </w:tc>
      </w:tr>
      <w:tr>
        <w:trPr>
          <w:trHeight w:val="5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Cs/>
              </w:rPr>
            </w:pPr>
            <w:r>
              <w:rPr>
                <w:color w:val="000000"/>
              </w:rPr>
              <w:t>Kathy Boyd</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rPr>
            </w:pPr>
            <w:r>
              <w:rPr>
                <w:color w:val="000000"/>
              </w:rPr>
              <w:t>Senior Staff Attorne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C School Boards Association</w:t>
            </w:r>
          </w:p>
        </w:tc>
      </w:tr>
      <w:tr>
        <w:trPr>
          <w:trHeight w:val="5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renda Dees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EA Director of Student Servic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obeson County Schools</w:t>
            </w:r>
          </w:p>
        </w:tc>
      </w:tr>
      <w:tr>
        <w:trPr>
          <w:trHeight w:val="5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rPr>
            </w:pPr>
            <w:r>
              <w:rPr>
                <w:color w:val="000000"/>
              </w:rPr>
              <w:t>Angel Dowde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Cs/>
              </w:rPr>
            </w:pPr>
            <w:r>
              <w:rPr/>
              <w:t>AP/IB Program Coordinator and Former High School Counselor</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rth Carolina Department of Public Instruction and Wake County Schools</w:t>
            </w:r>
          </w:p>
        </w:tc>
      </w:tr>
      <w:tr>
        <w:trPr>
          <w:trHeight w:val="5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neé Evan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t President of NCSCA &amp; Assistant Professor of Counselor Edu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C School Counselor Association and Appalachian State University</w:t>
            </w:r>
          </w:p>
        </w:tc>
      </w:tr>
      <w:tr>
        <w:trPr>
          <w:trHeight w:val="59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Cynthia Floyd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Executive Director of Student Support Servic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Wilson County Schools</w:t>
            </w:r>
          </w:p>
        </w:tc>
      </w:tr>
      <w:tr>
        <w:trPr>
          <w:trHeight w:val="58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John Galassi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Professor and Coordinator of School Counseling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UNC Chapel Hill </w:t>
            </w:r>
          </w:p>
        </w:tc>
      </w:tr>
      <w:tr>
        <w:trPr>
          <w:trHeight w:val="58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Eleanor Goette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Former Executive Director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NC Professional Teaching Standards Commission </w:t>
            </w:r>
          </w:p>
        </w:tc>
      </w:tr>
      <w:tr>
        <w:trPr>
          <w:trHeight w:val="58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Beverly Kellar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Deputy Superintenden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Gaston County Schools </w:t>
            </w:r>
          </w:p>
        </w:tc>
      </w:tr>
      <w:tr>
        <w:trPr>
          <w:trHeight w:val="5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inda Kopec</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 xml:space="preserve">Principal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Onslow County Schools</w:t>
            </w:r>
          </w:p>
        </w:tc>
      </w:tr>
      <w:tr>
        <w:trPr>
          <w:trHeight w:val="58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Leah McCallum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Elementary School Counselor and USC doctoral studen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Scotland County Schools </w:t>
            </w:r>
          </w:p>
        </w:tc>
      </w:tr>
      <w:tr>
        <w:trPr>
          <w:trHeight w:val="5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rolyn McKinne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xecutive Director</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C Professional Teaching Standards Commission</w:t>
            </w:r>
          </w:p>
        </w:tc>
      </w:tr>
      <w:tr>
        <w:trPr>
          <w:trHeight w:val="5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van Myer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CPAPA Past President and</w:t>
            </w:r>
          </w:p>
          <w:p>
            <w:pPr>
              <w:pStyle w:val="Normal"/>
              <w:spacing w:before="60" w:after="60"/>
              <w:rPr/>
            </w:pPr>
            <w:r>
              <w:rPr/>
              <w:t>Principal</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C Principals and Assistant Principals Association and Davidson County Schools</w:t>
            </w:r>
          </w:p>
        </w:tc>
      </w:tr>
      <w:tr>
        <w:trPr>
          <w:trHeight w:val="58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Joe Parry-Hill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rPr>
              <w:t xml:space="preserve">Retired Personnel Analys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North Carolina Department of Public Instruction</w:t>
            </w:r>
          </w:p>
        </w:tc>
      </w:tr>
      <w:tr>
        <w:trPr>
          <w:trHeight w:val="58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Pat Partin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Retired Professor of Psychology and Counseling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Gardner-Webb University </w:t>
            </w:r>
          </w:p>
        </w:tc>
      </w:tr>
      <w:tr>
        <w:trPr>
          <w:trHeight w:val="58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Marrius Pettiford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ASCA Southern Regional Vice President and Student Support Services Directo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American School Counselor Association and Alamance-Burlington Schools</w:t>
            </w:r>
          </w:p>
        </w:tc>
      </w:tr>
      <w:tr>
        <w:trPr>
          <w:trHeight w:val="58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Barbara Potts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Middle School Counselo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Guilford County Schools </w:t>
            </w:r>
          </w:p>
        </w:tc>
      </w:tr>
      <w:tr>
        <w:trPr>
          <w:trHeight w:val="58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Debra Preston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School Counseling Program Coordinator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UNC Pembroke </w:t>
            </w:r>
          </w:p>
        </w:tc>
      </w:tr>
      <w:tr>
        <w:trPr>
          <w:trHeight w:val="58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Kenneth Simington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Director of Student Services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Winston-Salem/Forsyth County Schools </w:t>
            </w:r>
          </w:p>
        </w:tc>
      </w:tr>
      <w:tr>
        <w:trPr>
          <w:trHeight w:val="5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rry Simmon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tion Chief, School Personnel Suppor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rth Carolina Department of Public Instruction</w:t>
            </w:r>
          </w:p>
        </w:tc>
      </w:tr>
      <w:tr>
        <w:trPr>
          <w:trHeight w:val="5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resa A. Smith</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12 Student Support Services Consultan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rth Carolina Department of Public Instruction</w:t>
            </w:r>
          </w:p>
        </w:tc>
      </w:tr>
      <w:tr>
        <w:trPr>
          <w:trHeight w:val="77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Eric Sparks </w:t>
            </w:r>
          </w:p>
        </w:tc>
        <w:tc>
          <w:tcPr>
            <w:tcW w:w="32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Past President ASCA and Director of School Counseling </w:t>
            </w:r>
          </w:p>
        </w:tc>
        <w:tc>
          <w:tcPr>
            <w:tcW w:w="34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American School Counselor Association and Wake County Schools </w:t>
            </w:r>
          </w:p>
        </w:tc>
      </w:tr>
      <w:tr>
        <w:trPr>
          <w:trHeight w:val="58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Audrey Thomasson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Former Director of NCSCA and Middle School Counselor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NC School Counselor Association and Wake County Schools </w:t>
            </w:r>
          </w:p>
        </w:tc>
      </w:tr>
      <w:tr>
        <w:trPr>
          <w:trHeight w:val="58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Jose Villalba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Assistant Professor of Counselor Education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UNC Greensboro </w:t>
            </w:r>
          </w:p>
        </w:tc>
      </w:tr>
      <w:tr>
        <w:trPr>
          <w:trHeight w:val="58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Florence Weaver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Professor of Counselor Education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East Carolina University </w:t>
            </w:r>
          </w:p>
        </w:tc>
      </w:tr>
      <w:tr>
        <w:trPr>
          <w:trHeight w:val="5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Cs/>
              </w:rPr>
            </w:pPr>
            <w:r>
              <w:rPr>
                <w:bCs/>
              </w:rPr>
              <w:t>Edward Wierzali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President NCSCA and Coordinator of School Counseling and Clinical Placement</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NC School Counselor Association and UNC Charlotte</w:t>
            </w:r>
          </w:p>
        </w:tc>
      </w:tr>
    </w:tbl>
    <w:p>
      <w:pPr>
        <w:pStyle w:val="Normal"/>
        <w:rPr/>
      </w:pPr>
      <w:r>
        <w:rPr/>
      </w:r>
    </w:p>
    <w:p>
      <w:pPr>
        <w:pStyle w:val="CM20"/>
        <w:spacing w:lineRule="atLeast" w:line="253"/>
        <w:jc w:val="both"/>
        <w:rPr>
          <w:rFonts w:ascii="NXZJTC+TimesNewRomanPS-BoldMT;Times New Roman PS" w:hAnsi="NXZJTC+TimesNewRomanPS-BoldMT;Times New Roman PS" w:cs="NXZJTC+TimesNewRomanPS-BoldMT;Times New Roman PS"/>
        </w:rPr>
      </w:pPr>
      <w:r>
        <w:rPr>
          <w:rFonts w:cs="NXZJTC+TimesNewRomanPS-BoldMT;Times New Roman PS" w:ascii="NXZJTC+TimesNewRomanPS-BoldMT;Times New Roman PS" w:hAnsi="NXZJTC+TimesNewRomanPS-BoldMT;Times New Roman PS"/>
          <w:b/>
          <w:bCs/>
        </w:rPr>
        <w:t xml:space="preserve">Purpose and Background </w:t>
      </w:r>
    </w:p>
    <w:p>
      <w:pPr>
        <w:pStyle w:val="CM20"/>
        <w:spacing w:lineRule="atLeast" w:line="278"/>
        <w:jc w:val="both"/>
        <w:rPr>
          <w:rFonts w:ascii="Times New Roman" w:hAnsi="Times New Roman" w:cs="Times New Roman"/>
        </w:rPr>
      </w:pPr>
      <w:r>
        <w:rPr>
          <w:rFonts w:cs="VFGQTJ+TimesNewRomanPSMT;Times New Roman PSMT" w:ascii="VFGQTJ+TimesNewRomanPSMT;Times New Roman PSMT" w:hAnsi="VFGQTJ+TimesNewRomanPSMT;Times New Roman PSMT"/>
        </w:rPr>
        <w:t xml:space="preserve">This document is intended for use by North Carolina schools and local education agencies that employ school counselors. The 2008 North Carolina School Counselor Job Description represents a revision of the 2005 North Carolina School Counselor Job Description. </w:t>
      </w:r>
      <w:r>
        <w:rPr>
          <w:rFonts w:cs="Times New Roman" w:ascii="Times New Roman" w:hAnsi="Times New Roman"/>
        </w:rPr>
        <w:t xml:space="preserve">In reviewing and aligning the 2008 job description, a variety of documents and relevant State legislation and statutes were consulted including </w:t>
      </w:r>
      <w:r>
        <w:rPr>
          <w:rFonts w:cs="Times New Roman" w:ascii="Times New Roman" w:hAnsi="Times New Roman"/>
          <w:i/>
        </w:rPr>
        <w:t xml:space="preserve">The North Carolina Professional Standards for School Counseling; </w:t>
      </w:r>
      <w:r>
        <w:rPr>
          <w:rFonts w:cs="Times New Roman" w:ascii="Times New Roman" w:hAnsi="Times New Roman"/>
          <w:i/>
          <w:iCs/>
        </w:rPr>
        <w:t>The ASCA National Model:  A Framework for School Counseling Programs</w:t>
      </w:r>
      <w:r>
        <w:rPr>
          <w:rFonts w:cs="Times New Roman" w:ascii="Times New Roman" w:hAnsi="Times New Roman"/>
        </w:rPr>
        <w:t xml:space="preserve">; the current State </w:t>
      </w:r>
      <w:r>
        <w:rPr>
          <w:rFonts w:cs="Times New Roman" w:ascii="Times New Roman" w:hAnsi="Times New Roman"/>
          <w:i/>
          <w:iCs/>
        </w:rPr>
        <w:t>Comprehensive School Counseling Standard Course of Study</w:t>
      </w:r>
      <w:r>
        <w:rPr>
          <w:rFonts w:cs="Times New Roman" w:ascii="Times New Roman" w:hAnsi="Times New Roman"/>
        </w:rPr>
        <w:t xml:space="preserve">; the North Carolina Standards for the Preparation of School Counselors approved by the State Board of Education on November 3, 2005; State Board of Education Policies QP-C-003 and QP-C-006; State Board of Education’s Guiding Mission and Goals; State General Statutes 115C-333 and 115C-335; the U.S. Department of Education’s “The Guidance Counselor’s Role in Ensuring Equal Educational Opportunity” and current State educational staff job descriptions. </w:t>
      </w:r>
    </w:p>
    <w:p>
      <w:pPr>
        <w:pStyle w:val="Normal"/>
        <w:rPr>
          <w:b/>
          <w:b/>
        </w:rPr>
      </w:pPr>
      <w:r>
        <w:rPr>
          <w:b/>
        </w:rPr>
        <w:t xml:space="preserve">Role of the School Counselor </w:t>
      </w:r>
    </w:p>
    <w:p>
      <w:pPr>
        <w:pStyle w:val="Normal"/>
        <w:rPr>
          <w:b/>
          <w:b/>
        </w:rPr>
      </w:pPr>
      <w:r>
        <w:rPr>
          <w:b/>
        </w:rPr>
      </w:r>
    </w:p>
    <w:p>
      <w:pPr>
        <w:pStyle w:val="CM20"/>
        <w:spacing w:lineRule="atLeast" w:line="253"/>
        <w:jc w:val="both"/>
        <w:rPr>
          <w:rFonts w:ascii="VFGQTJ+TimesNewRomanPSMT;Times New Roman PSMT" w:hAnsi="VFGQTJ+TimesNewRomanPSMT;Times New Roman PSMT" w:cs="VFGQTJ+TimesNewRomanPSMT;Times New Roman PSMT"/>
        </w:rPr>
      </w:pPr>
      <w:r>
        <w:rPr>
          <w:rFonts w:cs="VFGQTJ+TimesNewRomanPSMT;Times New Roman PSMT" w:ascii="VFGQTJ+TimesNewRomanPSMT;Times New Roman PSMT" w:hAnsi="VFGQTJ+TimesNewRomanPSMT;Times New Roman PSMT"/>
        </w:rPr>
        <w:t xml:space="preserve">In the United States, the school counseling profession began as a vocational guidance movement at the beginning of the 20th century (Schmidt, 2003, p. 6). In 1907, Jesse B. Davis became the principal of a high school and encouraged the school English teachers to use compositions and lessons to relate career interests, develop character, and avoid behavioral problems. From that grew systematic guidance programs, which later evolved into comprehensive school counseling programs that address three basic domains: academic development, career development, and personal/social development. </w:t>
      </w:r>
    </w:p>
    <w:p>
      <w:pPr>
        <w:pStyle w:val="CM20"/>
        <w:spacing w:lineRule="atLeast" w:line="253"/>
        <w:jc w:val="both"/>
        <w:rPr>
          <w:rFonts w:ascii="VFGQTJ+TimesNewRomanPSMT;Times New Roman PSMT" w:hAnsi="VFGQTJ+TimesNewRomanPSMT;Times New Roman PSMT" w:cs="VFGQTJ+TimesNewRomanPSMT;Times New Roman PSMT"/>
        </w:rPr>
      </w:pPr>
      <w:r>
        <w:rPr>
          <w:rFonts w:cs="VFGQTJ+TimesNewRomanPSMT;Times New Roman PSMT" w:ascii="VFGQTJ+TimesNewRomanPSMT;Times New Roman PSMT" w:hAnsi="VFGQTJ+TimesNewRomanPSMT;Times New Roman PSMT"/>
        </w:rPr>
        <w:t xml:space="preserve">In North Carolina, one has to complete an approved master’s degree in school counseling program in a regionally accredited college or university in order to be a licensed school counselor. Within these counselor education programs, several standards are studied such as the professional identity of school counseling, cultural diversity, human growth and development, and career development. Also required are the core components for helping relationships, group and individual work, assessment, research and program evaluation, knowledge and requirements for school counselors, contextual dimensions of school counseling, foundations of school counseling and an internship under a highly qualified school counselor. </w:t>
      </w:r>
    </w:p>
    <w:p>
      <w:pPr>
        <w:pStyle w:val="Normal"/>
        <w:jc w:val="both"/>
        <w:rPr>
          <w:rFonts w:ascii="VFGQTJ+TimesNewRomanPSMT;Times New Roman PSMT" w:hAnsi="VFGQTJ+TimesNewRomanPSMT;Times New Roman PSMT" w:cs="VFGQTJ+TimesNewRomanPSMT;Times New Roman PSMT"/>
        </w:rPr>
      </w:pPr>
      <w:r>
        <w:rPr>
          <w:rFonts w:cs="VFGQTJ+TimesNewRomanPSMT;Times New Roman PSMT" w:ascii="VFGQTJ+TimesNewRomanPSMT;Times New Roman PSMT" w:hAnsi="VFGQTJ+TimesNewRomanPSMT;Times New Roman PSMT"/>
        </w:rPr>
        <w:t>School counselors are expected to apply their professional training in schools in order to support student academic success. Through comprehensive school counseling programs of developmental, preventive, remedial, and responsive services, school counselors address academic development, career development, and personal/social development of students. This job description is a guide for the implementation of such comprehensive school counseling programs in the public schools of North Carolina.</w:t>
      </w:r>
    </w:p>
    <w:p>
      <w:pPr>
        <w:pStyle w:val="Normal"/>
        <w:rPr/>
      </w:pPr>
      <w:r>
        <w:rPr/>
      </w:r>
      <w:r>
        <w:br w:type="page"/>
      </w:r>
    </w:p>
    <w:p>
      <w:pPr>
        <w:pStyle w:val="Normal"/>
        <w:jc w:val="center"/>
        <w:rPr>
          <w:rFonts w:ascii="NXZJTC+TimesNewRomanPS-BoldMT;Times New Roman PS" w:hAnsi="NXZJTC+TimesNewRomanPS-BoldMT;Times New Roman PS" w:cs="NXZJTC+TimesNewRomanPS-BoldMT;Times New Roman PS"/>
          <w:b/>
          <w:b/>
          <w:bCs/>
          <w:sz w:val="28"/>
          <w:szCs w:val="28"/>
        </w:rPr>
      </w:pPr>
      <w:r>
        <w:rPr>
          <w:rFonts w:cs="NXZJTC+TimesNewRomanPS-BoldMT;Times New Roman PS" w:ascii="NXZJTC+TimesNewRomanPS-BoldMT;Times New Roman PS" w:hAnsi="NXZJTC+TimesNewRomanPS-BoldMT;Times New Roman PS"/>
          <w:b/>
          <w:bCs/>
          <w:sz w:val="28"/>
          <w:szCs w:val="28"/>
        </w:rPr>
        <w:t>SCHOOL COUNSELOR</w:t>
        <w:br/>
        <w:t>STUDENT SERVICES</w:t>
        <w:br/>
        <w:t>JOB DESCRIPTION</w:t>
      </w:r>
    </w:p>
    <w:p>
      <w:pPr>
        <w:pStyle w:val="CM20"/>
        <w:spacing w:lineRule="atLeast" w:line="323"/>
        <w:jc w:val="center"/>
        <w:rPr>
          <w:rFonts w:ascii="NXZJTC+TimesNewRomanPS-BoldMT;Times New Roman PS" w:hAnsi="NXZJTC+TimesNewRomanPS-BoldMT;Times New Roman PS" w:cs="NXZJTC+TimesNewRomanPS-BoldMT;Times New Roman PS"/>
          <w:b/>
          <w:b/>
          <w:bCs/>
          <w:sz w:val="28"/>
          <w:szCs w:val="28"/>
        </w:rPr>
      </w:pPr>
      <w:r>
        <w:rPr>
          <w:rFonts w:cs="NXZJTC+TimesNewRomanPS-BoldMT;Times New Roman PS" w:ascii="NXZJTC+TimesNewRomanPS-BoldMT;Times New Roman PS" w:hAnsi="NXZJTC+TimesNewRomanPS-BoldMT;Times New Roman PS"/>
          <w:b/>
          <w:bCs/>
          <w:sz w:val="28"/>
          <w:szCs w:val="28"/>
        </w:rPr>
      </w:r>
    </w:p>
    <w:p>
      <w:pPr>
        <w:pStyle w:val="CM20"/>
        <w:rPr/>
      </w:pPr>
      <w:r>
        <w:rPr>
          <w:rFonts w:cs="NXZJTC+TimesNewRomanPS-BoldMT;Times New Roman PS" w:ascii="NXZJTC+TimesNewRomanPS-BoldMT;Times New Roman PS" w:hAnsi="NXZJTC+TimesNewRomanPS-BoldMT;Times New Roman PS"/>
          <w:b/>
          <w:bCs/>
        </w:rPr>
        <w:t>POSITION:</w:t>
      </w:r>
      <w:r>
        <w:rPr>
          <w:rFonts w:cs="VFGQTJ+TimesNewRomanPSMT;Times New Roman PSMT" w:ascii="VFGQTJ+TimesNewRomanPSMT;Times New Roman PSMT" w:hAnsi="VFGQTJ+TimesNewRomanPSMT;Times New Roman PSMT"/>
        </w:rPr>
        <w:t xml:space="preserve"> School Counselor </w:t>
      </w:r>
    </w:p>
    <w:p>
      <w:pPr>
        <w:pStyle w:val="CM20"/>
        <w:rPr/>
      </w:pPr>
      <w:r>
        <w:rPr>
          <w:rFonts w:cs="NXZJTC+TimesNewRomanPS-BoldMT;Times New Roman PS" w:ascii="NXZJTC+TimesNewRomanPS-BoldMT;Times New Roman PS" w:hAnsi="NXZJTC+TimesNewRomanPS-BoldMT;Times New Roman PS"/>
          <w:b/>
          <w:bCs/>
        </w:rPr>
        <w:t>REPORTS TO:</w:t>
      </w:r>
      <w:r>
        <w:rPr>
          <w:rFonts w:cs="VFGQTJ+TimesNewRomanPSMT;Times New Roman PSMT" w:ascii="VFGQTJ+TimesNewRomanPSMT;Times New Roman PSMT" w:hAnsi="VFGQTJ+TimesNewRomanPSMT;Times New Roman PSMT"/>
        </w:rPr>
        <w:t xml:space="preserve"> Principal </w:t>
      </w:r>
    </w:p>
    <w:p>
      <w:pPr>
        <w:pStyle w:val="CM20"/>
        <w:spacing w:lineRule="atLeast" w:line="276"/>
        <w:ind w:right="113" w:hanging="0"/>
        <w:jc w:val="both"/>
        <w:rPr/>
      </w:pPr>
      <w:r>
        <w:rPr>
          <w:rFonts w:cs="NXZJTC+TimesNewRomanPS-BoldMT;Times New Roman PS" w:ascii="NXZJTC+TimesNewRomanPS-BoldMT;Times New Roman PS" w:hAnsi="NXZJTC+TimesNewRomanPS-BoldMT;Times New Roman PS"/>
          <w:b/>
          <w:bCs/>
        </w:rPr>
        <w:t>PURPOSE:</w:t>
      </w:r>
      <w:r>
        <w:rPr>
          <w:rFonts w:cs="VFGQTJ+TimesNewRomanPSMT;Times New Roman PSMT" w:ascii="VFGQTJ+TimesNewRomanPSMT;Times New Roman PSMT" w:hAnsi="VFGQTJ+TimesNewRomanPSMT;Times New Roman PSMT"/>
        </w:rPr>
        <w:t xml:space="preserve"> Utilizing leadership, advocacy, and collaboration, school counselors promote student success, provide preventive services, and respond to identified student needs by implementing a comprehensive school counseling program that addresses academic, career, and personal/social development for all students. </w:t>
      </w:r>
    </w:p>
    <w:p>
      <w:pPr>
        <w:pStyle w:val="CM20"/>
        <w:spacing w:lineRule="atLeast" w:line="276"/>
        <w:ind w:right="113" w:hanging="0"/>
        <w:jc w:val="both"/>
        <w:rPr/>
      </w:pPr>
      <w:r>
        <w:rPr>
          <w:rFonts w:cs="Times New Roman" w:ascii="Times New Roman" w:hAnsi="Times New Roman"/>
        </w:rPr>
        <w:t xml:space="preserve">The major functions of the school counselor job description incorporate the North Carolina State Board of Education’s guiding mission that every public school student will graduate from high school globally competitive for work and postsecondary education and prepared for life in the twenty-first century. </w:t>
      </w:r>
    </w:p>
    <w:p>
      <w:pPr>
        <w:pStyle w:val="CM20"/>
        <w:spacing w:lineRule="atLeast" w:line="271"/>
        <w:rPr>
          <w:rFonts w:ascii="NXZJTC+TimesNewRomanPS-BoldMT;Times New Roman PS" w:hAnsi="NXZJTC+TimesNewRomanPS-BoldMT;Times New Roman PS" w:cs="NXZJTC+TimesNewRomanPS-BoldMT;Times New Roman PS"/>
        </w:rPr>
      </w:pPr>
      <w:r>
        <w:rPr>
          <w:rFonts w:cs="NXZJTC+TimesNewRomanPS-BoldMT;Times New Roman PS" w:ascii="NXZJTC+TimesNewRomanPS-BoldMT;Times New Roman PS" w:hAnsi="NXZJTC+TimesNewRomanPS-BoldMT;Times New Roman PS"/>
          <w:b/>
          <w:bCs/>
        </w:rPr>
        <w:t xml:space="preserve">DUTIES AND RESPONSIBILITIES </w:t>
      </w:r>
    </w:p>
    <w:p>
      <w:pPr>
        <w:pStyle w:val="Default"/>
        <w:ind w:left="720" w:hanging="720"/>
        <w:rPr>
          <w:rFonts w:ascii="NXZJTC+TimesNewRomanPS-BoldMT;Times New Roman PS" w:hAnsi="NXZJTC+TimesNewRomanPS-BoldMT;Times New Roman PS" w:cs="NXZJTC+TimesNewRomanPS-BoldMT;Times New Roman PS"/>
          <w:b/>
          <w:b/>
          <w:bCs/>
          <w:color w:val="000000"/>
        </w:rPr>
      </w:pPr>
      <w:r>
        <w:rPr>
          <w:rFonts w:cs="NXZJTC+TimesNewRomanPS-BoldMT;Times New Roman PS" w:ascii="NXZJTC+TimesNewRomanPS-BoldMT;Times New Roman PS" w:hAnsi="NXZJTC+TimesNewRomanPS-BoldMT;Times New Roman PS"/>
          <w:b/>
          <w:bCs/>
          <w:color w:val="000000"/>
        </w:rPr>
        <w:t>1.</w:t>
        <w:tab/>
        <w:t xml:space="preserve">MAJOR FUNCTION: DEVELOPMENT AND MANAGEMENT OF A COMPREHENSIVE SCHOOL COUNSELING PROGRAM </w:t>
      </w:r>
    </w:p>
    <w:p>
      <w:pPr>
        <w:pStyle w:val="Default"/>
        <w:ind w:left="720" w:hanging="720"/>
        <w:rPr>
          <w:rFonts w:ascii="NXZJTC+TimesNewRomanPS-BoldMT;Times New Roman PS" w:hAnsi="NXZJTC+TimesNewRomanPS-BoldMT;Times New Roman PS" w:cs="NXZJTC+TimesNewRomanPS-BoldMT;Times New Roman PS"/>
          <w:b/>
          <w:b/>
          <w:bCs/>
          <w:color w:val="000000"/>
        </w:rPr>
      </w:pPr>
      <w:r>
        <w:rPr>
          <w:rFonts w:cs="NXZJTC+TimesNewRomanPS-BoldMT;Times New Roman PS" w:ascii="NXZJTC+TimesNewRomanPS-BoldMT;Times New Roman PS" w:hAnsi="NXZJTC+TimesNewRomanPS-BoldMT;Times New Roman PS"/>
          <w:b/>
          <w:bCs/>
          <w:color w:val="000000"/>
        </w:rPr>
      </w:r>
    </w:p>
    <w:p>
      <w:pPr>
        <w:pStyle w:val="Default"/>
        <w:numPr>
          <w:ilvl w:val="3"/>
          <w:numId w:val="1"/>
        </w:numPr>
        <w:rPr>
          <w:rFonts w:ascii="VFGQTJ+TimesNewRomanPSMT;Times New Roman PSMT" w:hAnsi="VFGQTJ+TimesNewRomanPSMT;Times New Roman PSMT" w:cs="VFGQTJ+TimesNewRomanPSMT;Times New Roman PSMT"/>
          <w:color w:val="000000"/>
        </w:rPr>
      </w:pPr>
      <w:r>
        <w:rPr>
          <w:rFonts w:cs="VFGQTJ+TimesNewRomanPSMT;Times New Roman PSMT" w:ascii="VFGQTJ+TimesNewRomanPSMT;Times New Roman PSMT" w:hAnsi="VFGQTJ+TimesNewRomanPSMT;Times New Roman PSMT"/>
          <w:color w:val="000000"/>
        </w:rPr>
        <w:t>1.1</w:t>
        <w:tab/>
        <w:t>Discusses the comprehensive school counseling program with the school</w:t>
      </w:r>
    </w:p>
    <w:p>
      <w:pPr>
        <w:pStyle w:val="Default"/>
        <w:numPr>
          <w:ilvl w:val="8"/>
          <w:numId w:val="1"/>
        </w:numPr>
        <w:rPr>
          <w:rFonts w:ascii="VFGQTJ+TimesNewRomanPSMT;Times New Roman PSMT" w:hAnsi="VFGQTJ+TimesNewRomanPSMT;Times New Roman PSMT" w:cs="VFGQTJ+TimesNewRomanPSMT;Times New Roman PSMT"/>
          <w:color w:val="000000"/>
        </w:rPr>
      </w:pPr>
      <w:r>
        <w:rPr>
          <w:rFonts w:eastAsia="VFGQTJ+TimesNewRomanPSMT;Times New Roman PSMT" w:cs="VFGQTJ+TimesNewRomanPSMT;Times New Roman PSMT" w:ascii="VFGQTJ+TimesNewRomanPSMT;Times New Roman PSMT" w:hAnsi="VFGQTJ+TimesNewRomanPSMT;Times New Roman PSMT"/>
          <w:color w:val="000000"/>
        </w:rPr>
        <w:t xml:space="preserve">            </w:t>
      </w:r>
      <w:r>
        <w:rPr>
          <w:rFonts w:cs="VFGQTJ+TimesNewRomanPSMT;Times New Roman PSMT" w:ascii="VFGQTJ+TimesNewRomanPSMT;Times New Roman PSMT" w:hAnsi="VFGQTJ+TimesNewRomanPSMT;Times New Roman PSMT"/>
          <w:color w:val="000000"/>
        </w:rPr>
        <w:t>administrator.</w:t>
      </w:r>
    </w:p>
    <w:p>
      <w:pPr>
        <w:pStyle w:val="Default"/>
        <w:numPr>
          <w:ilvl w:val="8"/>
          <w:numId w:val="1"/>
        </w:numPr>
        <w:rPr>
          <w:rFonts w:ascii="VFGQTJ+TimesNewRomanPSMT;Times New Roman PSMT" w:hAnsi="VFGQTJ+TimesNewRomanPSMT;Times New Roman PSMT" w:cs="VFGQTJ+TimesNewRomanPSMT;Times New Roman PSMT"/>
          <w:color w:val="000000"/>
        </w:rPr>
      </w:pPr>
      <w:r>
        <w:rPr>
          <w:rFonts w:cs="VFGQTJ+TimesNewRomanPSMT;Times New Roman PSMT" w:ascii="VFGQTJ+TimesNewRomanPSMT;Times New Roman PSMT" w:hAnsi="VFGQTJ+TimesNewRomanPSMT;Times New Roman PSMT"/>
          <w:color w:val="000000"/>
        </w:rPr>
      </w:r>
    </w:p>
    <w:p>
      <w:pPr>
        <w:pStyle w:val="Default"/>
        <w:numPr>
          <w:ilvl w:val="1"/>
          <w:numId w:val="1"/>
        </w:numPr>
        <w:rPr>
          <w:rFonts w:ascii="VFGQTJ+TimesNewRomanPSMT;Times New Roman PSMT" w:hAnsi="VFGQTJ+TimesNewRomanPSMT;Times New Roman PSMT" w:cs="VFGQTJ+TimesNewRomanPSMT;Times New Roman PSMT"/>
          <w:color w:val="000000"/>
        </w:rPr>
      </w:pPr>
      <w:r>
        <w:rPr>
          <w:rFonts w:cs="VFGQTJ+TimesNewRomanPSMT;Times New Roman PSMT" w:ascii="VFGQTJ+TimesNewRomanPSMT;Times New Roman PSMT" w:hAnsi="VFGQTJ+TimesNewRomanPSMT;Times New Roman PSMT"/>
          <w:color w:val="000000"/>
        </w:rPr>
        <w:t>1.2</w:t>
        <w:tab/>
        <w:t xml:space="preserve">Develops and maintains a written plan for effective delivery of the school </w:t>
      </w:r>
    </w:p>
    <w:p>
      <w:pPr>
        <w:pStyle w:val="Default"/>
        <w:numPr>
          <w:ilvl w:val="1"/>
          <w:numId w:val="1"/>
        </w:numPr>
        <w:rPr>
          <w:rFonts w:ascii="VFGQTJ+TimesNewRomanPSMT;Times New Roman PSMT" w:hAnsi="VFGQTJ+TimesNewRomanPSMT;Times New Roman PSMT" w:cs="VFGQTJ+TimesNewRomanPSMT;Times New Roman PSMT"/>
          <w:color w:val="000000"/>
        </w:rPr>
      </w:pPr>
      <w:r>
        <w:rPr>
          <w:rFonts w:eastAsia="VFGQTJ+TimesNewRomanPSMT;Times New Roman PSMT" w:cs="VFGQTJ+TimesNewRomanPSMT;Times New Roman PSMT" w:ascii="VFGQTJ+TimesNewRomanPSMT;Times New Roman PSMT" w:hAnsi="VFGQTJ+TimesNewRomanPSMT;Times New Roman PSMT"/>
          <w:color w:val="000000"/>
        </w:rPr>
        <w:t xml:space="preserve">            </w:t>
      </w:r>
      <w:r>
        <w:rPr>
          <w:rFonts w:cs="VFGQTJ+TimesNewRomanPSMT;Times New Roman PSMT" w:ascii="VFGQTJ+TimesNewRomanPSMT;Times New Roman PSMT" w:hAnsi="VFGQTJ+TimesNewRomanPSMT;Times New Roman PSMT"/>
          <w:color w:val="000000"/>
        </w:rPr>
        <w:t>counseling program based on the NC Comprehensive School Counseling</w:t>
      </w:r>
    </w:p>
    <w:p>
      <w:pPr>
        <w:pStyle w:val="Default"/>
        <w:numPr>
          <w:ilvl w:val="1"/>
          <w:numId w:val="1"/>
        </w:numPr>
        <w:rPr>
          <w:rFonts w:ascii="VFGQTJ+TimesNewRomanPSMT;Times New Roman PSMT" w:hAnsi="VFGQTJ+TimesNewRomanPSMT;Times New Roman PSMT" w:cs="VFGQTJ+TimesNewRomanPSMT;Times New Roman PSMT"/>
          <w:color w:val="000000"/>
        </w:rPr>
      </w:pPr>
      <w:r>
        <w:rPr>
          <w:rFonts w:eastAsia="VFGQTJ+TimesNewRomanPSMT;Times New Roman PSMT" w:cs="VFGQTJ+TimesNewRomanPSMT;Times New Roman PSMT" w:ascii="VFGQTJ+TimesNewRomanPSMT;Times New Roman PSMT" w:hAnsi="VFGQTJ+TimesNewRomanPSMT;Times New Roman PSMT"/>
          <w:color w:val="000000"/>
        </w:rPr>
        <w:t xml:space="preserve">            </w:t>
      </w:r>
      <w:r>
        <w:rPr>
          <w:rFonts w:cs="VFGQTJ+TimesNewRomanPSMT;Times New Roman PSMT" w:ascii="VFGQTJ+TimesNewRomanPSMT;Times New Roman PSMT" w:hAnsi="VFGQTJ+TimesNewRomanPSMT;Times New Roman PSMT"/>
          <w:color w:val="000000"/>
        </w:rPr>
        <w:t>Standard Course of Study and current individual school data.</w:t>
      </w:r>
    </w:p>
    <w:p>
      <w:pPr>
        <w:pStyle w:val="Default"/>
        <w:numPr>
          <w:ilvl w:val="1"/>
          <w:numId w:val="1"/>
        </w:numPr>
        <w:rPr>
          <w:rFonts w:ascii="VFGQTJ+TimesNewRomanPSMT;Times New Roman PSMT" w:hAnsi="VFGQTJ+TimesNewRomanPSMT;Times New Roman PSMT" w:cs="VFGQTJ+TimesNewRomanPSMT;Times New Roman PSMT"/>
          <w:color w:val="000000"/>
        </w:rPr>
      </w:pPr>
      <w:r>
        <w:rPr>
          <w:rFonts w:cs="VFGQTJ+TimesNewRomanPSMT;Times New Roman PSMT" w:ascii="VFGQTJ+TimesNewRomanPSMT;Times New Roman PSMT" w:hAnsi="VFGQTJ+TimesNewRomanPSMT;Times New Roman PSMT"/>
          <w:color w:val="000000"/>
        </w:rPr>
      </w:r>
    </w:p>
    <w:p>
      <w:pPr>
        <w:pStyle w:val="Default"/>
        <w:numPr>
          <w:ilvl w:val="1"/>
          <w:numId w:val="1"/>
        </w:numPr>
        <w:rPr>
          <w:rFonts w:ascii="VFGQTJ+TimesNewRomanPSMT;Times New Roman PSMT" w:hAnsi="VFGQTJ+TimesNewRomanPSMT;Times New Roman PSMT" w:cs="VFGQTJ+TimesNewRomanPSMT;Times New Roman PSMT"/>
          <w:color w:val="000000"/>
        </w:rPr>
      </w:pPr>
      <w:r>
        <w:rPr>
          <w:rFonts w:cs="VFGQTJ+TimesNewRomanPSMT;Times New Roman PSMT" w:ascii="VFGQTJ+TimesNewRomanPSMT;Times New Roman PSMT" w:hAnsi="VFGQTJ+TimesNewRomanPSMT;Times New Roman PSMT"/>
          <w:color w:val="000000"/>
        </w:rPr>
        <w:t>1.3</w:t>
        <w:tab/>
        <w:t>Communicates the goals of the comprehensive school counseling program to</w:t>
      </w:r>
    </w:p>
    <w:p>
      <w:pPr>
        <w:pStyle w:val="Default"/>
        <w:numPr>
          <w:ilvl w:val="1"/>
          <w:numId w:val="1"/>
        </w:numPr>
        <w:rPr/>
      </w:pPr>
      <w:r>
        <w:rPr>
          <w:rFonts w:eastAsia="VFGQTJ+TimesNewRomanPSMT;Times New Roman PSMT" w:cs="VFGQTJ+TimesNewRomanPSMT;Times New Roman PSMT" w:ascii="VFGQTJ+TimesNewRomanPSMT;Times New Roman PSMT" w:hAnsi="VFGQTJ+TimesNewRomanPSMT;Times New Roman PSMT"/>
          <w:color w:val="000000"/>
        </w:rPr>
        <w:t xml:space="preserve">            </w:t>
      </w:r>
      <w:r>
        <w:rPr>
          <w:rFonts w:cs="VFGQTJ+TimesNewRomanPSMT;Times New Roman PSMT" w:ascii="VFGQTJ+TimesNewRomanPSMT;Times New Roman PSMT" w:hAnsi="VFGQTJ+TimesNewRomanPSMT;Times New Roman PSMT"/>
          <w:color w:val="000000"/>
        </w:rPr>
        <w:t>education stakeholders (i.e., administrators, teachers, students, parents, and</w:t>
      </w:r>
    </w:p>
    <w:p>
      <w:pPr>
        <w:pStyle w:val="Default"/>
        <w:numPr>
          <w:ilvl w:val="1"/>
          <w:numId w:val="1"/>
        </w:numPr>
        <w:rPr>
          <w:rFonts w:ascii="VFGQTJ+TimesNewRomanPSMT;Times New Roman PSMT" w:hAnsi="VFGQTJ+TimesNewRomanPSMT;Times New Roman PSMT" w:cs="VFGQTJ+TimesNewRomanPSMT;Times New Roman PSMT"/>
          <w:color w:val="000000"/>
        </w:rPr>
      </w:pPr>
      <w:r>
        <w:rPr>
          <w:rFonts w:eastAsia="VFGQTJ+TimesNewRomanPSMT;Times New Roman PSMT" w:cs="VFGQTJ+TimesNewRomanPSMT;Times New Roman PSMT" w:ascii="VFGQTJ+TimesNewRomanPSMT;Times New Roman PSMT" w:hAnsi="VFGQTJ+TimesNewRomanPSMT;Times New Roman PSMT"/>
          <w:color w:val="000000"/>
        </w:rPr>
        <w:t xml:space="preserve">            </w:t>
      </w:r>
      <w:r>
        <w:rPr>
          <w:rFonts w:cs="VFGQTJ+TimesNewRomanPSMT;Times New Roman PSMT" w:ascii="VFGQTJ+TimesNewRomanPSMT;Times New Roman PSMT" w:hAnsi="VFGQTJ+TimesNewRomanPSMT;Times New Roman PSMT"/>
          <w:color w:val="000000"/>
        </w:rPr>
        <w:t>community/business leaders).</w:t>
      </w:r>
    </w:p>
    <w:p>
      <w:pPr>
        <w:pStyle w:val="Default"/>
        <w:numPr>
          <w:ilvl w:val="1"/>
          <w:numId w:val="1"/>
        </w:numPr>
        <w:rPr>
          <w:rFonts w:ascii="VFGQTJ+TimesNewRomanPSMT;Times New Roman PSMT" w:hAnsi="VFGQTJ+TimesNewRomanPSMT;Times New Roman PSMT" w:cs="VFGQTJ+TimesNewRomanPSMT;Times New Roman PSMT"/>
          <w:color w:val="000000"/>
        </w:rPr>
      </w:pPr>
      <w:r>
        <w:rPr>
          <w:rFonts w:cs="VFGQTJ+TimesNewRomanPSMT;Times New Roman PSMT" w:ascii="VFGQTJ+TimesNewRomanPSMT;Times New Roman PSMT" w:hAnsi="VFGQTJ+TimesNewRomanPSMT;Times New Roman PSMT"/>
          <w:color w:val="000000"/>
        </w:rPr>
      </w:r>
    </w:p>
    <w:p>
      <w:pPr>
        <w:pStyle w:val="Default"/>
        <w:numPr>
          <w:ilvl w:val="1"/>
          <w:numId w:val="1"/>
        </w:numPr>
        <w:rPr>
          <w:rFonts w:ascii="VFGQTJ+TimesNewRomanPSMT;Times New Roman PSMT" w:hAnsi="VFGQTJ+TimesNewRomanPSMT;Times New Roman PSMT" w:cs="VFGQTJ+TimesNewRomanPSMT;Times New Roman PSMT"/>
          <w:color w:val="000000"/>
        </w:rPr>
      </w:pPr>
      <w:r>
        <w:rPr>
          <w:rFonts w:cs="VFGQTJ+TimesNewRomanPSMT;Times New Roman PSMT" w:ascii="VFGQTJ+TimesNewRomanPSMT;Times New Roman PSMT" w:hAnsi="VFGQTJ+TimesNewRomanPSMT;Times New Roman PSMT"/>
          <w:color w:val="000000"/>
        </w:rPr>
        <w:t>1.4</w:t>
        <w:tab/>
        <w:t>Maintains current and appropriate resources for education stakeholders.</w:t>
      </w:r>
    </w:p>
    <w:p>
      <w:pPr>
        <w:pStyle w:val="Default"/>
        <w:numPr>
          <w:ilvl w:val="1"/>
          <w:numId w:val="1"/>
        </w:numPr>
        <w:rPr>
          <w:rFonts w:ascii="VFGQTJ+TimesNewRomanPSMT;Times New Roman PSMT" w:hAnsi="VFGQTJ+TimesNewRomanPSMT;Times New Roman PSMT" w:cs="VFGQTJ+TimesNewRomanPSMT;Times New Roman PSMT"/>
          <w:color w:val="000000"/>
        </w:rPr>
      </w:pPr>
      <w:r>
        <w:rPr>
          <w:rFonts w:cs="VFGQTJ+TimesNewRomanPSMT;Times New Roman PSMT" w:ascii="VFGQTJ+TimesNewRomanPSMT;Times New Roman PSMT" w:hAnsi="VFGQTJ+TimesNewRomanPSMT;Times New Roman PSMT"/>
          <w:color w:val="000000"/>
        </w:rPr>
      </w:r>
    </w:p>
    <w:p>
      <w:pPr>
        <w:pStyle w:val="Default"/>
        <w:numPr>
          <w:ilvl w:val="1"/>
          <w:numId w:val="1"/>
        </w:numPr>
        <w:rPr>
          <w:rFonts w:ascii="VFGQTJ+TimesNewRomanPSMT;Times New Roman PSMT" w:hAnsi="VFGQTJ+TimesNewRomanPSMT;Times New Roman PSMT" w:cs="VFGQTJ+TimesNewRomanPSMT;Times New Roman PSMT"/>
          <w:color w:val="000000"/>
        </w:rPr>
      </w:pPr>
      <w:r>
        <w:rPr>
          <w:rFonts w:cs="VFGQTJ+TimesNewRomanPSMT;Times New Roman PSMT" w:ascii="VFGQTJ+TimesNewRomanPSMT;Times New Roman PSMT" w:hAnsi="VFGQTJ+TimesNewRomanPSMT;Times New Roman PSMT"/>
          <w:color w:val="000000"/>
        </w:rPr>
        <w:t>1.5</w:t>
        <w:tab/>
        <w:t>Uses the majority of time providing direct services through the Guidance</w:t>
      </w:r>
    </w:p>
    <w:p>
      <w:pPr>
        <w:pStyle w:val="Default"/>
        <w:numPr>
          <w:ilvl w:val="1"/>
          <w:numId w:val="1"/>
        </w:numPr>
        <w:rPr>
          <w:rFonts w:ascii="VFGQTJ+TimesNewRomanPSMT;Times New Roman PSMT" w:hAnsi="VFGQTJ+TimesNewRomanPSMT;Times New Roman PSMT" w:cs="VFGQTJ+TimesNewRomanPSMT;Times New Roman PSMT"/>
          <w:color w:val="000000"/>
        </w:rPr>
      </w:pPr>
      <w:r>
        <w:rPr>
          <w:rFonts w:eastAsia="VFGQTJ+TimesNewRomanPSMT;Times New Roman PSMT" w:cs="VFGQTJ+TimesNewRomanPSMT;Times New Roman PSMT" w:ascii="VFGQTJ+TimesNewRomanPSMT;Times New Roman PSMT" w:hAnsi="VFGQTJ+TimesNewRomanPSMT;Times New Roman PSMT"/>
          <w:color w:val="000000"/>
        </w:rPr>
        <w:t xml:space="preserve">            </w:t>
      </w:r>
      <w:r>
        <w:rPr>
          <w:rFonts w:cs="VFGQTJ+TimesNewRomanPSMT;Times New Roman PSMT" w:ascii="VFGQTJ+TimesNewRomanPSMT;Times New Roman PSMT" w:hAnsi="VFGQTJ+TimesNewRomanPSMT;Times New Roman PSMT"/>
          <w:color w:val="000000"/>
        </w:rPr>
        <w:t>Curriculum, Individual Student Planning and Preventive and Responsive Services,</w:t>
      </w:r>
    </w:p>
    <w:p>
      <w:pPr>
        <w:pStyle w:val="Default"/>
        <w:numPr>
          <w:ilvl w:val="1"/>
          <w:numId w:val="1"/>
        </w:numPr>
        <w:rPr>
          <w:rFonts w:ascii="VFGQTJ+TimesNewRomanPSMT;Times New Roman PSMT" w:hAnsi="VFGQTJ+TimesNewRomanPSMT;Times New Roman PSMT" w:cs="VFGQTJ+TimesNewRomanPSMT;Times New Roman PSMT"/>
          <w:color w:val="000000"/>
        </w:rPr>
      </w:pPr>
      <w:r>
        <w:rPr>
          <w:rFonts w:eastAsia="VFGQTJ+TimesNewRomanPSMT;Times New Roman PSMT" w:cs="VFGQTJ+TimesNewRomanPSMT;Times New Roman PSMT" w:ascii="VFGQTJ+TimesNewRomanPSMT;Times New Roman PSMT" w:hAnsi="VFGQTJ+TimesNewRomanPSMT;Times New Roman PSMT"/>
          <w:color w:val="000000"/>
        </w:rPr>
        <w:t xml:space="preserve">            </w:t>
      </w:r>
      <w:r>
        <w:rPr>
          <w:rFonts w:cs="VFGQTJ+TimesNewRomanPSMT;Times New Roman PSMT" w:ascii="VFGQTJ+TimesNewRomanPSMT;Times New Roman PSMT" w:hAnsi="VFGQTJ+TimesNewRomanPSMT;Times New Roman PSMT"/>
          <w:color w:val="000000"/>
        </w:rPr>
        <w:t xml:space="preserve">and most remaining time in program management, system support, and </w:t>
      </w:r>
    </w:p>
    <w:p>
      <w:pPr>
        <w:pStyle w:val="Default"/>
        <w:numPr>
          <w:ilvl w:val="1"/>
          <w:numId w:val="1"/>
        </w:numPr>
        <w:rPr>
          <w:rFonts w:ascii="VFGQTJ+TimesNewRomanPSMT;Times New Roman PSMT" w:hAnsi="VFGQTJ+TimesNewRomanPSMT;Times New Roman PSMT" w:cs="VFGQTJ+TimesNewRomanPSMT;Times New Roman PSMT"/>
          <w:color w:val="000000"/>
        </w:rPr>
      </w:pPr>
      <w:r>
        <w:rPr>
          <w:rFonts w:eastAsia="VFGQTJ+TimesNewRomanPSMT;Times New Roman PSMT" w:cs="VFGQTJ+TimesNewRomanPSMT;Times New Roman PSMT" w:ascii="VFGQTJ+TimesNewRomanPSMT;Times New Roman PSMT" w:hAnsi="VFGQTJ+TimesNewRomanPSMT;Times New Roman PSMT"/>
          <w:color w:val="000000"/>
        </w:rPr>
        <w:t xml:space="preserve">            </w:t>
      </w:r>
      <w:r>
        <w:rPr>
          <w:rFonts w:cs="VFGQTJ+TimesNewRomanPSMT;Times New Roman PSMT" w:ascii="VFGQTJ+TimesNewRomanPSMT;Times New Roman PSMT" w:hAnsi="VFGQTJ+TimesNewRomanPSMT;Times New Roman PSMT"/>
          <w:color w:val="000000"/>
        </w:rPr>
        <w:t xml:space="preserve">accountability (National standards recommend 80% of time in Guidance </w:t>
      </w:r>
    </w:p>
    <w:p>
      <w:pPr>
        <w:pStyle w:val="Default"/>
        <w:numPr>
          <w:ilvl w:val="1"/>
          <w:numId w:val="1"/>
        </w:numPr>
        <w:rPr>
          <w:rFonts w:ascii="VFGQTJ+TimesNewRomanPSMT;Times New Roman PSMT" w:hAnsi="VFGQTJ+TimesNewRomanPSMT;Times New Roman PSMT" w:cs="VFGQTJ+TimesNewRomanPSMT;Times New Roman PSMT"/>
          <w:color w:val="000000"/>
        </w:rPr>
      </w:pPr>
      <w:r>
        <w:rPr>
          <w:rFonts w:eastAsia="VFGQTJ+TimesNewRomanPSMT;Times New Roman PSMT" w:cs="VFGQTJ+TimesNewRomanPSMT;Times New Roman PSMT" w:ascii="VFGQTJ+TimesNewRomanPSMT;Times New Roman PSMT" w:hAnsi="VFGQTJ+TimesNewRomanPSMT;Times New Roman PSMT"/>
          <w:color w:val="000000"/>
        </w:rPr>
        <w:t xml:space="preserve">            </w:t>
      </w:r>
      <w:r>
        <w:rPr>
          <w:rFonts w:cs="VFGQTJ+TimesNewRomanPSMT;Times New Roman PSMT" w:ascii="VFGQTJ+TimesNewRomanPSMT;Times New Roman PSMT" w:hAnsi="VFGQTJ+TimesNewRomanPSMT;Times New Roman PSMT"/>
          <w:color w:val="000000"/>
        </w:rPr>
        <w:t>Curriculum, Individual Student Planning and Preventive and Responsive Services</w:t>
      </w:r>
    </w:p>
    <w:p>
      <w:pPr>
        <w:pStyle w:val="Default"/>
        <w:numPr>
          <w:ilvl w:val="1"/>
          <w:numId w:val="1"/>
        </w:numPr>
        <w:rPr>
          <w:rFonts w:ascii="VFGQTJ+TimesNewRomanPSMT;Times New Roman PSMT" w:hAnsi="VFGQTJ+TimesNewRomanPSMT;Times New Roman PSMT" w:cs="VFGQTJ+TimesNewRomanPSMT;Times New Roman PSMT"/>
          <w:color w:val="000000"/>
        </w:rPr>
      </w:pPr>
      <w:r>
        <w:rPr>
          <w:rFonts w:eastAsia="VFGQTJ+TimesNewRomanPSMT;Times New Roman PSMT" w:cs="VFGQTJ+TimesNewRomanPSMT;Times New Roman PSMT" w:ascii="VFGQTJ+TimesNewRomanPSMT;Times New Roman PSMT" w:hAnsi="VFGQTJ+TimesNewRomanPSMT;Times New Roman PSMT"/>
          <w:color w:val="000000"/>
        </w:rPr>
        <w:t xml:space="preserve">            </w:t>
      </w:r>
      <w:r>
        <w:rPr>
          <w:rFonts w:cs="VFGQTJ+TimesNewRomanPSMT;Times New Roman PSMT" w:ascii="VFGQTJ+TimesNewRomanPSMT;Times New Roman PSMT" w:hAnsi="VFGQTJ+TimesNewRomanPSMT;Times New Roman PSMT"/>
          <w:color w:val="000000"/>
        </w:rPr>
        <w:t xml:space="preserve">and 20% of time in program management, system support, and accountability </w:t>
      </w:r>
    </w:p>
    <w:p>
      <w:pPr>
        <w:pStyle w:val="Default"/>
        <w:numPr>
          <w:ilvl w:val="3"/>
          <w:numId w:val="1"/>
        </w:numPr>
        <w:rPr/>
      </w:pPr>
      <w:r>
        <w:rPr>
          <w:rFonts w:eastAsia="VFGQTJ+TimesNewRomanPSMT;Times New Roman PSMT" w:cs="VFGQTJ+TimesNewRomanPSMT;Times New Roman PSMT" w:ascii="VFGQTJ+TimesNewRomanPSMT;Times New Roman PSMT" w:hAnsi="VFGQTJ+TimesNewRomanPSMT;Times New Roman PSMT"/>
          <w:color w:val="000000"/>
        </w:rPr>
        <w:t xml:space="preserve">           </w:t>
      </w:r>
      <w:r>
        <w:rPr>
          <w:rFonts w:cs="VFGQTJ+TimesNewRomanPSMT;Times New Roman PSMT" w:ascii="VFGQTJ+TimesNewRomanPSMT;Times New Roman PSMT" w:hAnsi="VFGQTJ+TimesNewRomanPSMT;Times New Roman PSMT"/>
          <w:color w:val="000000"/>
        </w:rPr>
        <w:t xml:space="preserve">(American School Counselor Association, 2005). </w:t>
      </w:r>
    </w:p>
    <w:p>
      <w:pPr>
        <w:pStyle w:val="Default"/>
        <w:numPr>
          <w:ilvl w:val="3"/>
          <w:numId w:val="1"/>
        </w:numPr>
        <w:rPr>
          <w:rFonts w:ascii="VFGQTJ+TimesNewRomanPSMT;Times New Roman PSMT" w:hAnsi="VFGQTJ+TimesNewRomanPSMT;Times New Roman PSMT" w:cs="VFGQTJ+TimesNewRomanPSMT;Times New Roman PSMT"/>
          <w:color w:val="000000"/>
        </w:rPr>
      </w:pPr>
      <w:r>
        <w:rPr>
          <w:rFonts w:cs="VFGQTJ+TimesNewRomanPSMT;Times New Roman PSMT" w:ascii="VFGQTJ+TimesNewRomanPSMT;Times New Roman PSMT" w:hAnsi="VFGQTJ+TimesNewRomanPSMT;Times New Roman PSMT"/>
          <w:color w:val="000000"/>
        </w:rPr>
      </w:r>
    </w:p>
    <w:p>
      <w:pPr>
        <w:pStyle w:val="Default"/>
        <w:numPr>
          <w:ilvl w:val="3"/>
          <w:numId w:val="1"/>
        </w:numPr>
        <w:rPr>
          <w:rFonts w:ascii="VFGQTJ+TimesNewRomanPSMT;Times New Roman PSMT" w:hAnsi="VFGQTJ+TimesNewRomanPSMT;Times New Roman PSMT" w:cs="VFGQTJ+TimesNewRomanPSMT;Times New Roman PSMT"/>
          <w:color w:val="000000"/>
        </w:rPr>
      </w:pPr>
      <w:r>
        <w:rPr>
          <w:rFonts w:cs="HUGTGW+TimesNewRomanPS-ItalicMT;Times New Roman PS" w:ascii="HUGTGW+TimesNewRomanPS-ItalicMT;Times New Roman PS" w:hAnsi="HUGTGW+TimesNewRomanPS-ItalicMT;Times New Roman PS"/>
          <w:iCs/>
          <w:color w:val="000000"/>
        </w:rPr>
        <w:t>1.</w:t>
      </w:r>
      <w:r>
        <w:rPr>
          <w:rFonts w:cs="VFGQTJ+TimesNewRomanPSMT;Times New Roman PSMT" w:ascii="VFGQTJ+TimesNewRomanPSMT;Times New Roman PSMT" w:hAnsi="VFGQTJ+TimesNewRomanPSMT;Times New Roman PSMT"/>
          <w:color w:val="000000"/>
        </w:rPr>
        <w:t>6</w:t>
        <w:tab/>
      </w:r>
      <w:r>
        <w:rPr>
          <w:rFonts w:cs="HUGTGW+TimesNewRomanPS-ItalicMT;Times New Roman PS" w:ascii="HUGTGW+TimesNewRomanPS-ItalicMT;Times New Roman PS" w:hAnsi="HUGTGW+TimesNewRomanPS-ItalicMT;Times New Roman PS"/>
          <w:iCs/>
          <w:color w:val="000000"/>
        </w:rPr>
        <w:t>Uses data to develop comprehensive programs that meet student needs.</w:t>
      </w:r>
    </w:p>
    <w:p>
      <w:pPr>
        <w:pStyle w:val="Default"/>
        <w:rPr>
          <w:rFonts w:ascii="VFGQTJ+TimesNewRomanPSMT;Times New Roman PSMT" w:hAnsi="VFGQTJ+TimesNewRomanPSMT;Times New Roman PSMT" w:cs="VFGQTJ+TimesNewRomanPSMT;Times New Roman PSMT"/>
          <w:color w:val="000000"/>
        </w:rPr>
      </w:pPr>
      <w:r>
        <w:rPr>
          <w:rFonts w:cs="VFGQTJ+TimesNewRomanPSMT;Times New Roman PSMT" w:ascii="VFGQTJ+TimesNewRomanPSMT;Times New Roman PSMT" w:hAnsi="VFGQTJ+TimesNewRomanPSMT;Times New Roman PSMT"/>
          <w:color w:val="000000"/>
        </w:rPr>
      </w:r>
    </w:p>
    <w:p>
      <w:pPr>
        <w:pStyle w:val="Default"/>
        <w:rPr>
          <w:rFonts w:ascii="VFGQTJ+TimesNewRomanPSMT;Times New Roman PSMT" w:hAnsi="VFGQTJ+TimesNewRomanPSMT;Times New Roman PSMT" w:cs="VFGQTJ+TimesNewRomanPSMT;Times New Roman PSMT"/>
          <w:color w:val="000000"/>
        </w:rPr>
      </w:pPr>
      <w:r>
        <w:rPr>
          <w:rFonts w:cs="VFGQTJ+TimesNewRomanPSMT;Times New Roman PSMT" w:ascii="VFGQTJ+TimesNewRomanPSMT;Times New Roman PSMT" w:hAnsi="VFGQTJ+TimesNewRomanPSMT;Times New Roman PSMT"/>
          <w:color w:val="000000"/>
        </w:rPr>
      </w:r>
    </w:p>
    <w:p>
      <w:pPr>
        <w:pStyle w:val="Default"/>
        <w:numPr>
          <w:ilvl w:val="0"/>
          <w:numId w:val="1"/>
        </w:numPr>
        <w:rPr>
          <w:rFonts w:ascii="NXZJTC+TimesNewRomanPS-BoldMT;Times New Roman PS" w:hAnsi="NXZJTC+TimesNewRomanPS-BoldMT;Times New Roman PS" w:cs="NXZJTC+TimesNewRomanPS-BoldMT;Times New Roman PS"/>
          <w:color w:val="000000"/>
        </w:rPr>
      </w:pPr>
      <w:r>
        <w:rPr>
          <w:rFonts w:cs="NXZJTC+TimesNewRomanPS-BoldMT;Times New Roman PS" w:ascii="NXZJTC+TimesNewRomanPS-BoldMT;Times New Roman PS" w:hAnsi="NXZJTC+TimesNewRomanPS-BoldMT;Times New Roman PS"/>
          <w:b/>
          <w:bCs/>
          <w:color w:val="000000"/>
        </w:rPr>
        <w:t xml:space="preserve">MAJOR FUNCTION: DELIVERY OF A COMPREHENSIVE SCHOOL </w:t>
      </w:r>
    </w:p>
    <w:p>
      <w:pPr>
        <w:pStyle w:val="Default"/>
        <w:rPr>
          <w:rFonts w:ascii="NXZJTC+TimesNewRomanPS-BoldMT;Times New Roman PS" w:hAnsi="NXZJTC+TimesNewRomanPS-BoldMT;Times New Roman PS" w:cs="NXZJTC+TimesNewRomanPS-BoldMT;Times New Roman PS"/>
          <w:b/>
          <w:b/>
          <w:bCs/>
          <w:color w:val="000000"/>
        </w:rPr>
      </w:pPr>
      <w:r>
        <w:rPr>
          <w:rFonts w:cs="NXZJTC+TimesNewRomanPS-BoldMT;Times New Roman PS" w:ascii="NXZJTC+TimesNewRomanPS-BoldMT;Times New Roman PS" w:hAnsi="NXZJTC+TimesNewRomanPS-BoldMT;Times New Roman PS"/>
          <w:b/>
          <w:bCs/>
          <w:color w:val="000000"/>
        </w:rPr>
        <w:tab/>
        <w:t xml:space="preserve">COUNSELING PROGRAM </w:t>
      </w:r>
    </w:p>
    <w:p>
      <w:pPr>
        <w:pStyle w:val="CM7"/>
        <w:ind w:left="535" w:firstLine="185"/>
        <w:rPr>
          <w:rFonts w:ascii="BFXCBX+TimesNewRomanPS-BoldItal;Times New Roman PS" w:hAnsi="BFXCBX+TimesNewRomanPS-BoldItal;Times New Roman PS" w:cs="BFXCBX+TimesNewRomanPS-BoldItal;Times New Roman PS"/>
          <w:b/>
          <w:b/>
          <w:bCs/>
          <w:i/>
          <w:i/>
          <w:iCs/>
          <w:color w:val="000000"/>
        </w:rPr>
      </w:pPr>
      <w:r>
        <w:rPr>
          <w:rFonts w:cs="BFXCBX+TimesNewRomanPS-BoldItal;Times New Roman PS" w:ascii="BFXCBX+TimesNewRomanPS-BoldItal;Times New Roman PS" w:hAnsi="BFXCBX+TimesNewRomanPS-BoldItal;Times New Roman PS"/>
          <w:b/>
          <w:bCs/>
          <w:i/>
          <w:iCs/>
          <w:color w:val="000000"/>
        </w:rPr>
      </w:r>
    </w:p>
    <w:p>
      <w:pPr>
        <w:pStyle w:val="CM7"/>
        <w:ind w:left="535" w:firstLine="185"/>
        <w:rPr>
          <w:rFonts w:ascii="BFXCBX+TimesNewRomanPS-BoldItal;Times New Roman PS" w:hAnsi="BFXCBX+TimesNewRomanPS-BoldItal;Times New Roman PS" w:cs="BFXCBX+TimesNewRomanPS-BoldItal;Times New Roman PS"/>
          <w:b/>
          <w:b/>
          <w:bCs/>
          <w:i/>
          <w:i/>
          <w:iCs/>
        </w:rPr>
      </w:pPr>
      <w:r>
        <w:rPr>
          <w:rFonts w:cs="BFXCBX+TimesNewRomanPS-BoldItal;Times New Roman PS" w:ascii="BFXCBX+TimesNewRomanPS-BoldItal;Times New Roman PS" w:hAnsi="BFXCBX+TimesNewRomanPS-BoldItal;Times New Roman PS"/>
          <w:b/>
          <w:bCs/>
          <w:i/>
          <w:iCs/>
        </w:rPr>
        <w:t>Guidance Curriculum</w:t>
      </w:r>
    </w:p>
    <w:p>
      <w:pPr>
        <w:pStyle w:val="CM7"/>
        <w:ind w:left="535" w:firstLine="185"/>
        <w:rPr>
          <w:rFonts w:ascii="BFXCBX+TimesNewRomanPS-BoldItal;Times New Roman PS" w:hAnsi="BFXCBX+TimesNewRomanPS-BoldItal;Times New Roman PS" w:cs="BFXCBX+TimesNewRomanPS-BoldItal;Times New Roman PS"/>
          <w:b/>
          <w:b/>
          <w:bCs/>
          <w:i/>
          <w:i/>
          <w:iCs/>
        </w:rPr>
      </w:pPr>
      <w:r>
        <w:rPr>
          <w:rFonts w:cs="BFXCBX+TimesNewRomanPS-BoldItal;Times New Roman PS" w:ascii="BFXCBX+TimesNewRomanPS-BoldItal;Times New Roman PS" w:hAnsi="BFXCBX+TimesNewRomanPS-BoldItal;Times New Roman PS"/>
          <w:b/>
          <w:bCs/>
          <w:i/>
          <w:iCs/>
        </w:rPr>
      </w:r>
    </w:p>
    <w:p>
      <w:pPr>
        <w:pStyle w:val="Normal"/>
        <w:numPr>
          <w:ilvl w:val="1"/>
          <w:numId w:val="3"/>
        </w:numPr>
        <w:rPr>
          <w:rFonts w:ascii="VFGQTJ+TimesNewRomanPSMT;Times New Roman PSMT" w:hAnsi="VFGQTJ+TimesNewRomanPSMT;Times New Roman PSMT" w:cs="VFGQTJ+TimesNewRomanPSMT;Times New Roman PSMT"/>
        </w:rPr>
      </w:pPr>
      <w:r>
        <w:rPr>
          <w:rFonts w:cs="VFGQTJ+TimesNewRomanPSMT;Times New Roman PSMT" w:ascii="VFGQTJ+TimesNewRomanPSMT;Times New Roman PSMT" w:hAnsi="VFGQTJ+TimesNewRomanPSMT;Times New Roman PSMT"/>
        </w:rPr>
        <w:t>Provides leadership and collaborates with other educators in the school-wide integration of the State Guidance Curriculum Standard Course of Study.</w:t>
      </w:r>
    </w:p>
    <w:p>
      <w:pPr>
        <w:pStyle w:val="Normal"/>
        <w:ind w:left="720" w:hanging="0"/>
        <w:rPr>
          <w:rFonts w:ascii="VFGQTJ+TimesNewRomanPSMT;Times New Roman PSMT" w:hAnsi="VFGQTJ+TimesNewRomanPSMT;Times New Roman PSMT" w:cs="VFGQTJ+TimesNewRomanPSMT;Times New Roman PSMT"/>
        </w:rPr>
      </w:pPr>
      <w:r>
        <w:rPr>
          <w:rFonts w:cs="VFGQTJ+TimesNewRomanPSMT;Times New Roman PSMT" w:ascii="VFGQTJ+TimesNewRomanPSMT;Times New Roman PSMT" w:hAnsi="VFGQTJ+TimesNewRomanPSMT;Times New Roman PSMT"/>
        </w:rPr>
      </w:r>
    </w:p>
    <w:p>
      <w:pPr>
        <w:pStyle w:val="Default"/>
        <w:numPr>
          <w:ilvl w:val="1"/>
          <w:numId w:val="3"/>
        </w:numPr>
        <w:spacing w:lineRule="atLeast" w:line="273"/>
        <w:ind w:left="1440" w:right="748" w:hanging="720"/>
        <w:jc w:val="both"/>
        <w:rPr/>
      </w:pPr>
      <w:r>
        <w:rPr>
          <w:rFonts w:cs="VFGQTJ+TimesNewRomanPSMT;Times New Roman PSMT" w:ascii="VFGQTJ+TimesNewRomanPSMT;Times New Roman PSMT" w:hAnsi="VFGQTJ+TimesNewRomanPSMT;Times New Roman PSMT"/>
          <w:color w:val="000000"/>
        </w:rPr>
        <w:t xml:space="preserve">Implements developmentally appropriate and prevention-oriented group activities to meet student needs and school goals. </w:t>
      </w:r>
    </w:p>
    <w:p>
      <w:pPr>
        <w:pStyle w:val="Default"/>
        <w:spacing w:lineRule="atLeast" w:line="273"/>
        <w:ind w:right="748" w:hanging="0"/>
        <w:jc w:val="both"/>
        <w:rPr>
          <w:rFonts w:ascii="VFGQTJ+TimesNewRomanPSMT;Times New Roman PSMT" w:hAnsi="VFGQTJ+TimesNewRomanPSMT;Times New Roman PSMT" w:cs="VFGQTJ+TimesNewRomanPSMT;Times New Roman PSMT"/>
          <w:color w:val="000000"/>
        </w:rPr>
      </w:pPr>
      <w:r>
        <w:rPr>
          <w:rFonts w:cs="VFGQTJ+TimesNewRomanPSMT;Times New Roman PSMT" w:ascii="VFGQTJ+TimesNewRomanPSMT;Times New Roman PSMT" w:hAnsi="VFGQTJ+TimesNewRomanPSMT;Times New Roman PSMT"/>
          <w:color w:val="000000"/>
        </w:rPr>
      </w:r>
    </w:p>
    <w:p>
      <w:pPr>
        <w:pStyle w:val="Default"/>
        <w:numPr>
          <w:ilvl w:val="1"/>
          <w:numId w:val="3"/>
        </w:numPr>
        <w:spacing w:lineRule="atLeast" w:line="273"/>
        <w:ind w:left="1440" w:right="748" w:hanging="720"/>
        <w:jc w:val="both"/>
        <w:rPr>
          <w:rFonts w:ascii="VFGQTJ+TimesNewRomanPSMT;Times New Roman PSMT" w:hAnsi="VFGQTJ+TimesNewRomanPSMT;Times New Roman PSMT" w:cs="VFGQTJ+TimesNewRomanPSMT;Times New Roman PSMT"/>
          <w:color w:val="000000"/>
        </w:rPr>
      </w:pPr>
      <w:r>
        <w:rPr>
          <w:rFonts w:cs="HUGTGW+TimesNewRomanPS-ItalicMT;Times New Roman PS" w:ascii="HUGTGW+TimesNewRomanPS-ItalicMT;Times New Roman PS" w:hAnsi="HUGTGW+TimesNewRomanPS-ItalicMT;Times New Roman PS"/>
          <w:iCs/>
          <w:color w:val="000000"/>
        </w:rPr>
        <w:t>Incorporates into their programs the life skills that students need to be successful in the twenty-first century.</w:t>
      </w:r>
    </w:p>
    <w:p>
      <w:pPr>
        <w:pStyle w:val="CM11"/>
        <w:ind w:left="505" w:hanging="0"/>
        <w:jc w:val="both"/>
        <w:rPr>
          <w:rFonts w:ascii="BFXCBX+TimesNewRomanPS-BoldItal;Times New Roman PS" w:hAnsi="BFXCBX+TimesNewRomanPS-BoldItal;Times New Roman PS" w:cs="BFXCBX+TimesNewRomanPS-BoldItal;Times New Roman PS"/>
          <w:b/>
          <w:b/>
          <w:bCs/>
          <w:i/>
          <w:i/>
          <w:iCs/>
          <w:color w:val="000000"/>
        </w:rPr>
      </w:pPr>
      <w:r>
        <w:rPr>
          <w:rFonts w:cs="BFXCBX+TimesNewRomanPS-BoldItal;Times New Roman PS" w:ascii="BFXCBX+TimesNewRomanPS-BoldItal;Times New Roman PS" w:hAnsi="BFXCBX+TimesNewRomanPS-BoldItal;Times New Roman PS"/>
          <w:b/>
          <w:bCs/>
          <w:i/>
          <w:iCs/>
          <w:color w:val="000000"/>
        </w:rPr>
      </w:r>
    </w:p>
    <w:p>
      <w:pPr>
        <w:pStyle w:val="CM11"/>
        <w:ind w:left="505" w:hanging="0"/>
        <w:jc w:val="both"/>
        <w:rPr>
          <w:rFonts w:ascii="BFXCBX+TimesNewRomanPS-BoldItal;Times New Roman PS" w:hAnsi="BFXCBX+TimesNewRomanPS-BoldItal;Times New Roman PS" w:cs="BFXCBX+TimesNewRomanPS-BoldItal;Times New Roman PS"/>
          <w:b/>
          <w:b/>
          <w:bCs/>
          <w:i/>
          <w:i/>
          <w:iCs/>
        </w:rPr>
      </w:pPr>
      <w:r>
        <w:rPr>
          <w:rFonts w:cs="BFXCBX+TimesNewRomanPS-BoldItal;Times New Roman PS" w:ascii="BFXCBX+TimesNewRomanPS-BoldItal;Times New Roman PS" w:hAnsi="BFXCBX+TimesNewRomanPS-BoldItal;Times New Roman PS"/>
          <w:b/>
          <w:bCs/>
          <w:i/>
          <w:iCs/>
        </w:rPr>
        <w:t>Individual Student Planning</w:t>
      </w:r>
    </w:p>
    <w:p>
      <w:pPr>
        <w:pStyle w:val="CM11"/>
        <w:ind w:left="505" w:hanging="0"/>
        <w:jc w:val="both"/>
        <w:rPr>
          <w:rFonts w:ascii="BFXCBX+TimesNewRomanPS-BoldItal;Times New Roman PS" w:hAnsi="BFXCBX+TimesNewRomanPS-BoldItal;Times New Roman PS" w:cs="BFXCBX+TimesNewRomanPS-BoldItal;Times New Roman PS"/>
          <w:b/>
          <w:b/>
          <w:bCs/>
          <w:i/>
          <w:i/>
          <w:iCs/>
        </w:rPr>
      </w:pPr>
      <w:r>
        <w:rPr>
          <w:rFonts w:cs="BFXCBX+TimesNewRomanPS-BoldItal;Times New Roman PS" w:ascii="BFXCBX+TimesNewRomanPS-BoldItal;Times New Roman PS" w:hAnsi="BFXCBX+TimesNewRomanPS-BoldItal;Times New Roman PS"/>
          <w:b/>
          <w:bCs/>
          <w:i/>
          <w:iCs/>
        </w:rPr>
      </w:r>
    </w:p>
    <w:p>
      <w:pPr>
        <w:pStyle w:val="CM12"/>
        <w:ind w:left="1275" w:hanging="555"/>
        <w:jc w:val="both"/>
        <w:rPr>
          <w:rFonts w:ascii="VFGQTJ+TimesNewRomanPSMT;Times New Roman PSMT" w:hAnsi="VFGQTJ+TimesNewRomanPSMT;Times New Roman PSMT" w:cs="VFGQTJ+TimesNewRomanPSMT;Times New Roman PSMT"/>
        </w:rPr>
      </w:pPr>
      <w:r>
        <w:rPr>
          <w:rFonts w:cs="VFGQTJ+TimesNewRomanPSMT;Times New Roman PSMT" w:ascii="VFGQTJ+TimesNewRomanPSMT;Times New Roman PSMT" w:hAnsi="VFGQTJ+TimesNewRomanPSMT;Times New Roman PSMT"/>
        </w:rPr>
        <w:t>2.4</w:t>
        <w:tab/>
        <w:tab/>
        <w:t>Assists all students, individually or in groups, with developing academic, career</w:t>
      </w:r>
    </w:p>
    <w:p>
      <w:pPr>
        <w:pStyle w:val="CM12"/>
        <w:ind w:left="1275" w:hanging="0"/>
        <w:jc w:val="both"/>
        <w:rPr>
          <w:rFonts w:ascii="VFGQTJ+TimesNewRomanPSMT;Times New Roman PSMT" w:hAnsi="VFGQTJ+TimesNewRomanPSMT;Times New Roman PSMT" w:cs="VFGQTJ+TimesNewRomanPSMT;Times New Roman PSMT"/>
        </w:rPr>
      </w:pPr>
      <w:r>
        <w:rPr>
          <w:rFonts w:eastAsia="VFGQTJ+TimesNewRomanPSMT;Times New Roman PSMT" w:cs="VFGQTJ+TimesNewRomanPSMT;Times New Roman PSMT" w:ascii="VFGQTJ+TimesNewRomanPSMT;Times New Roman PSMT" w:hAnsi="VFGQTJ+TimesNewRomanPSMT;Times New Roman PSMT"/>
        </w:rPr>
        <w:t xml:space="preserve">  </w:t>
      </w:r>
      <w:r>
        <w:rPr>
          <w:rFonts w:cs="VFGQTJ+TimesNewRomanPSMT;Times New Roman PSMT" w:ascii="VFGQTJ+TimesNewRomanPSMT;Times New Roman PSMT" w:hAnsi="VFGQTJ+TimesNewRomanPSMT;Times New Roman PSMT"/>
        </w:rPr>
        <w:t>and personal/social skills, goals, and plans.</w:t>
      </w:r>
    </w:p>
    <w:p>
      <w:pPr>
        <w:pStyle w:val="Default"/>
        <w:rPr>
          <w:rFonts w:ascii="VFGQTJ+TimesNewRomanPSMT;Times New Roman PSMT" w:hAnsi="VFGQTJ+TimesNewRomanPSMT;Times New Roman PSMT" w:cs="VFGQTJ+TimesNewRomanPSMT;Times New Roman PSMT"/>
        </w:rPr>
      </w:pPr>
      <w:r>
        <w:rPr>
          <w:rFonts w:cs="VFGQTJ+TimesNewRomanPSMT;Times New Roman PSMT" w:ascii="VFGQTJ+TimesNewRomanPSMT;Times New Roman PSMT" w:hAnsi="VFGQTJ+TimesNewRomanPSMT;Times New Roman PSMT"/>
        </w:rPr>
      </w:r>
    </w:p>
    <w:p>
      <w:pPr>
        <w:pStyle w:val="CM12"/>
        <w:ind w:left="1275" w:hanging="555"/>
        <w:jc w:val="both"/>
        <w:rPr>
          <w:rFonts w:ascii="VFGQTJ+TimesNewRomanPSMT;Times New Roman PSMT" w:hAnsi="VFGQTJ+TimesNewRomanPSMT;Times New Roman PSMT" w:cs="VFGQTJ+TimesNewRomanPSMT;Times New Roman PSMT"/>
        </w:rPr>
      </w:pPr>
      <w:r>
        <w:rPr>
          <w:rFonts w:cs="VFGQTJ+TimesNewRomanPSMT;Times New Roman PSMT" w:ascii="VFGQTJ+TimesNewRomanPSMT;Times New Roman PSMT" w:hAnsi="VFGQTJ+TimesNewRomanPSMT;Times New Roman PSMT"/>
        </w:rPr>
        <w:t>2.5</w:t>
        <w:tab/>
        <w:tab/>
        <w:t>Accurately and appropriately interprets and utilizes student data.</w:t>
      </w:r>
    </w:p>
    <w:p>
      <w:pPr>
        <w:pStyle w:val="Default"/>
        <w:rPr>
          <w:rFonts w:ascii="VFGQTJ+TimesNewRomanPSMT;Times New Roman PSMT" w:hAnsi="VFGQTJ+TimesNewRomanPSMT;Times New Roman PSMT" w:cs="VFGQTJ+TimesNewRomanPSMT;Times New Roman PSMT"/>
        </w:rPr>
      </w:pPr>
      <w:r>
        <w:rPr>
          <w:rFonts w:cs="VFGQTJ+TimesNewRomanPSMT;Times New Roman PSMT" w:ascii="VFGQTJ+TimesNewRomanPSMT;Times New Roman PSMT" w:hAnsi="VFGQTJ+TimesNewRomanPSMT;Times New Roman PSMT"/>
        </w:rPr>
      </w:r>
    </w:p>
    <w:p>
      <w:pPr>
        <w:pStyle w:val="CM13"/>
        <w:ind w:left="1263" w:right="665" w:hanging="543"/>
        <w:jc w:val="both"/>
        <w:rPr>
          <w:rFonts w:ascii="VFGQTJ+TimesNewRomanPSMT;Times New Roman PSMT" w:hAnsi="VFGQTJ+TimesNewRomanPSMT;Times New Roman PSMT" w:cs="VFGQTJ+TimesNewRomanPSMT;Times New Roman PSMT"/>
        </w:rPr>
      </w:pPr>
      <w:r>
        <w:rPr>
          <w:rFonts w:cs="VFGQTJ+TimesNewRomanPSMT;Times New Roman PSMT" w:ascii="VFGQTJ+TimesNewRomanPSMT;Times New Roman PSMT" w:hAnsi="VFGQTJ+TimesNewRomanPSMT;Times New Roman PSMT"/>
        </w:rPr>
        <w:t>2.6</w:t>
        <w:tab/>
        <w:tab/>
        <w:t>Collaborates with parents/guardians and educators to assist students with</w:t>
      </w:r>
    </w:p>
    <w:p>
      <w:pPr>
        <w:pStyle w:val="CM13"/>
        <w:ind w:left="1263" w:right="665" w:firstLine="177"/>
        <w:jc w:val="both"/>
        <w:rPr>
          <w:rFonts w:ascii="VFGQTJ+TimesNewRomanPSMT;Times New Roman PSMT" w:hAnsi="VFGQTJ+TimesNewRomanPSMT;Times New Roman PSMT" w:cs="VFGQTJ+TimesNewRomanPSMT;Times New Roman PSMT"/>
        </w:rPr>
      </w:pPr>
      <w:r>
        <w:rPr>
          <w:rFonts w:cs="VFGQTJ+TimesNewRomanPSMT;Times New Roman PSMT" w:ascii="VFGQTJ+TimesNewRomanPSMT;Times New Roman PSMT" w:hAnsi="VFGQTJ+TimesNewRomanPSMT;Times New Roman PSMT"/>
        </w:rPr>
        <w:t>educational, career, and life planning.</w:t>
      </w:r>
    </w:p>
    <w:p>
      <w:pPr>
        <w:pStyle w:val="CM11"/>
        <w:ind w:left="505" w:hanging="0"/>
        <w:jc w:val="both"/>
        <w:rPr>
          <w:rFonts w:ascii="BFXCBX+TimesNewRomanPS-BoldItal;Times New Roman PS" w:hAnsi="BFXCBX+TimesNewRomanPS-BoldItal;Times New Roman PS" w:cs="BFXCBX+TimesNewRomanPS-BoldItal;Times New Roman PS"/>
          <w:b/>
          <w:b/>
          <w:bCs/>
          <w:i/>
          <w:i/>
          <w:iCs/>
        </w:rPr>
      </w:pPr>
      <w:r>
        <w:rPr>
          <w:rFonts w:cs="BFXCBX+TimesNewRomanPS-BoldItal;Times New Roman PS" w:ascii="BFXCBX+TimesNewRomanPS-BoldItal;Times New Roman PS" w:hAnsi="BFXCBX+TimesNewRomanPS-BoldItal;Times New Roman PS"/>
          <w:b/>
          <w:bCs/>
          <w:i/>
          <w:iCs/>
        </w:rPr>
      </w:r>
    </w:p>
    <w:p>
      <w:pPr>
        <w:pStyle w:val="CM11"/>
        <w:ind w:left="505" w:hanging="0"/>
        <w:jc w:val="both"/>
        <w:rPr>
          <w:rFonts w:ascii="BFXCBX+TimesNewRomanPS-BoldItal;Times New Roman PS" w:hAnsi="BFXCBX+TimesNewRomanPS-BoldItal;Times New Roman PS" w:cs="BFXCBX+TimesNewRomanPS-BoldItal;Times New Roman PS"/>
          <w:b/>
          <w:b/>
          <w:bCs/>
          <w:i/>
          <w:i/>
          <w:iCs/>
        </w:rPr>
      </w:pPr>
      <w:r>
        <w:rPr>
          <w:rFonts w:cs="BFXCBX+TimesNewRomanPS-BoldItal;Times New Roman PS" w:ascii="BFXCBX+TimesNewRomanPS-BoldItal;Times New Roman PS" w:hAnsi="BFXCBX+TimesNewRomanPS-BoldItal;Times New Roman PS"/>
          <w:b/>
          <w:bCs/>
          <w:i/>
          <w:iCs/>
        </w:rPr>
        <w:t>Preventive and Responsive Services</w:t>
      </w:r>
    </w:p>
    <w:p>
      <w:pPr>
        <w:pStyle w:val="CM11"/>
        <w:ind w:left="505" w:hanging="0"/>
        <w:jc w:val="both"/>
        <w:rPr>
          <w:rFonts w:ascii="BFXCBX+TimesNewRomanPS-BoldItal;Times New Roman PS" w:hAnsi="BFXCBX+TimesNewRomanPS-BoldItal;Times New Roman PS" w:cs="BFXCBX+TimesNewRomanPS-BoldItal;Times New Roman PS"/>
          <w:b/>
          <w:b/>
          <w:bCs/>
          <w:i/>
          <w:i/>
          <w:iCs/>
        </w:rPr>
      </w:pPr>
      <w:r>
        <w:rPr>
          <w:rFonts w:cs="BFXCBX+TimesNewRomanPS-BoldItal;Times New Roman PS" w:ascii="BFXCBX+TimesNewRomanPS-BoldItal;Times New Roman PS" w:hAnsi="BFXCBX+TimesNewRomanPS-BoldItal;Times New Roman PS"/>
          <w:b/>
          <w:bCs/>
          <w:i/>
          <w:iCs/>
        </w:rPr>
      </w:r>
    </w:p>
    <w:p>
      <w:pPr>
        <w:pStyle w:val="CM14"/>
        <w:ind w:left="1263" w:right="213" w:hanging="543"/>
        <w:jc w:val="both"/>
        <w:rPr>
          <w:rFonts w:ascii="VFGQTJ+TimesNewRomanPSMT;Times New Roman PSMT" w:hAnsi="VFGQTJ+TimesNewRomanPSMT;Times New Roman PSMT" w:cs="VFGQTJ+TimesNewRomanPSMT;Times New Roman PSMT"/>
        </w:rPr>
      </w:pPr>
      <w:r>
        <w:rPr>
          <w:rFonts w:cs="VFGQTJ+TimesNewRomanPSMT;Times New Roman PSMT" w:ascii="VFGQTJ+TimesNewRomanPSMT;Times New Roman PSMT" w:hAnsi="VFGQTJ+TimesNewRomanPSMT;Times New Roman PSMT"/>
        </w:rPr>
        <w:t>2.7</w:t>
        <w:tab/>
        <w:tab/>
        <w:t>Provides individual and group counseling to students with identified concerns</w:t>
      </w:r>
    </w:p>
    <w:p>
      <w:pPr>
        <w:pStyle w:val="CM14"/>
        <w:ind w:left="1263" w:right="213" w:hanging="543"/>
        <w:jc w:val="both"/>
        <w:rPr>
          <w:rFonts w:ascii="VFGQTJ+TimesNewRomanPSMT;Times New Roman PSMT" w:hAnsi="VFGQTJ+TimesNewRomanPSMT;Times New Roman PSMT" w:cs="VFGQTJ+TimesNewRomanPSMT;Times New Roman PSMT"/>
        </w:rPr>
      </w:pPr>
      <w:r>
        <w:rPr>
          <w:rFonts w:eastAsia="VFGQTJ+TimesNewRomanPSMT;Times New Roman PSMT" w:cs="VFGQTJ+TimesNewRomanPSMT;Times New Roman PSMT" w:ascii="VFGQTJ+TimesNewRomanPSMT;Times New Roman PSMT" w:hAnsi="VFGQTJ+TimesNewRomanPSMT;Times New Roman PSMT"/>
        </w:rPr>
        <w:t xml:space="preserve">            </w:t>
      </w:r>
      <w:r>
        <w:rPr>
          <w:rFonts w:cs="VFGQTJ+TimesNewRomanPSMT;Times New Roman PSMT" w:ascii="VFGQTJ+TimesNewRomanPSMT;Times New Roman PSMT" w:hAnsi="VFGQTJ+TimesNewRomanPSMT;Times New Roman PSMT"/>
        </w:rPr>
        <w:t>and needs.</w:t>
      </w:r>
    </w:p>
    <w:p>
      <w:pPr>
        <w:pStyle w:val="Default"/>
        <w:rPr>
          <w:rFonts w:ascii="VFGQTJ+TimesNewRomanPSMT;Times New Roman PSMT" w:hAnsi="VFGQTJ+TimesNewRomanPSMT;Times New Roman PSMT" w:cs="VFGQTJ+TimesNewRomanPSMT;Times New Roman PSMT"/>
        </w:rPr>
      </w:pPr>
      <w:r>
        <w:rPr>
          <w:rFonts w:cs="VFGQTJ+TimesNewRomanPSMT;Times New Roman PSMT" w:ascii="VFGQTJ+TimesNewRomanPSMT;Times New Roman PSMT" w:hAnsi="VFGQTJ+TimesNewRomanPSMT;Times New Roman PSMT"/>
        </w:rPr>
      </w:r>
    </w:p>
    <w:p>
      <w:pPr>
        <w:pStyle w:val="CM15"/>
        <w:ind w:left="1263" w:right="205" w:hanging="543"/>
        <w:rPr>
          <w:rFonts w:ascii="VFGQTJ+TimesNewRomanPSMT;Times New Roman PSMT" w:hAnsi="VFGQTJ+TimesNewRomanPSMT;Times New Roman PSMT" w:cs="VFGQTJ+TimesNewRomanPSMT;Times New Roman PSMT"/>
        </w:rPr>
      </w:pPr>
      <w:r>
        <w:rPr>
          <w:rFonts w:cs="VFGQTJ+TimesNewRomanPSMT;Times New Roman PSMT" w:ascii="VFGQTJ+TimesNewRomanPSMT;Times New Roman PSMT" w:hAnsi="VFGQTJ+TimesNewRomanPSMT;Times New Roman PSMT"/>
        </w:rPr>
        <w:t>2.8</w:t>
        <w:tab/>
        <w:tab/>
        <w:t xml:space="preserve">Consults and collaborates effectively with parents/guardians, teachers, </w:t>
      </w:r>
    </w:p>
    <w:p>
      <w:pPr>
        <w:pStyle w:val="CM15"/>
        <w:ind w:left="1263" w:right="205" w:hanging="543"/>
        <w:rPr>
          <w:rFonts w:ascii="VFGQTJ+TimesNewRomanPSMT;Times New Roman PSMT" w:hAnsi="VFGQTJ+TimesNewRomanPSMT;Times New Roman PSMT" w:cs="VFGQTJ+TimesNewRomanPSMT;Times New Roman PSMT"/>
        </w:rPr>
      </w:pPr>
      <w:r>
        <w:rPr>
          <w:rFonts w:eastAsia="VFGQTJ+TimesNewRomanPSMT;Times New Roman PSMT" w:cs="VFGQTJ+TimesNewRomanPSMT;Times New Roman PSMT" w:ascii="VFGQTJ+TimesNewRomanPSMT;Times New Roman PSMT" w:hAnsi="VFGQTJ+TimesNewRomanPSMT;Times New Roman PSMT"/>
        </w:rPr>
        <w:t xml:space="preserve">            </w:t>
      </w:r>
      <w:r>
        <w:rPr>
          <w:rFonts w:cs="VFGQTJ+TimesNewRomanPSMT;Times New Roman PSMT" w:ascii="VFGQTJ+TimesNewRomanPSMT;Times New Roman PSMT" w:hAnsi="VFGQTJ+TimesNewRomanPSMT;Times New Roman PSMT"/>
        </w:rPr>
        <w:t xml:space="preserve">administrators, and other educational/community resources regarding students </w:t>
      </w:r>
    </w:p>
    <w:p>
      <w:pPr>
        <w:pStyle w:val="CM15"/>
        <w:ind w:left="1263" w:right="205" w:hanging="543"/>
        <w:rPr>
          <w:rFonts w:ascii="VFGQTJ+TimesNewRomanPSMT;Times New Roman PSMT" w:hAnsi="VFGQTJ+TimesNewRomanPSMT;Times New Roman PSMT" w:cs="VFGQTJ+TimesNewRomanPSMT;Times New Roman PSMT"/>
        </w:rPr>
      </w:pPr>
      <w:r>
        <w:rPr>
          <w:rFonts w:eastAsia="VFGQTJ+TimesNewRomanPSMT;Times New Roman PSMT" w:cs="VFGQTJ+TimesNewRomanPSMT;Times New Roman PSMT" w:ascii="VFGQTJ+TimesNewRomanPSMT;Times New Roman PSMT" w:hAnsi="VFGQTJ+TimesNewRomanPSMT;Times New Roman PSMT"/>
        </w:rPr>
        <w:t xml:space="preserve">            </w:t>
      </w:r>
      <w:r>
        <w:rPr>
          <w:rFonts w:cs="VFGQTJ+TimesNewRomanPSMT;Times New Roman PSMT" w:ascii="VFGQTJ+TimesNewRomanPSMT;Times New Roman PSMT" w:hAnsi="VFGQTJ+TimesNewRomanPSMT;Times New Roman PSMT"/>
        </w:rPr>
        <w:t>with identified concerns and needs.</w:t>
      </w:r>
    </w:p>
    <w:p>
      <w:pPr>
        <w:pStyle w:val="Default"/>
        <w:rPr>
          <w:rFonts w:ascii="VFGQTJ+TimesNewRomanPSMT;Times New Roman PSMT" w:hAnsi="VFGQTJ+TimesNewRomanPSMT;Times New Roman PSMT" w:cs="VFGQTJ+TimesNewRomanPSMT;Times New Roman PSMT"/>
        </w:rPr>
      </w:pPr>
      <w:r>
        <w:rPr>
          <w:rFonts w:cs="VFGQTJ+TimesNewRomanPSMT;Times New Roman PSMT" w:ascii="VFGQTJ+TimesNewRomanPSMT;Times New Roman PSMT" w:hAnsi="VFGQTJ+TimesNewRomanPSMT;Times New Roman PSMT"/>
        </w:rPr>
      </w:r>
    </w:p>
    <w:p>
      <w:pPr>
        <w:pStyle w:val="CM12"/>
        <w:ind w:left="1275" w:hanging="555"/>
        <w:jc w:val="both"/>
        <w:rPr>
          <w:rFonts w:ascii="VFGQTJ+TimesNewRomanPSMT;Times New Roman PSMT" w:hAnsi="VFGQTJ+TimesNewRomanPSMT;Times New Roman PSMT" w:cs="VFGQTJ+TimesNewRomanPSMT;Times New Roman PSMT"/>
        </w:rPr>
      </w:pPr>
      <w:r>
        <w:rPr>
          <w:rFonts w:cs="VFGQTJ+TimesNewRomanPSMT;Times New Roman PSMT" w:ascii="VFGQTJ+TimesNewRomanPSMT;Times New Roman PSMT" w:hAnsi="VFGQTJ+TimesNewRomanPSMT;Times New Roman PSMT"/>
        </w:rPr>
        <w:t>2.9</w:t>
        <w:tab/>
        <w:tab/>
        <w:t>Implements an effective referral and follow-up process as needed.</w:t>
      </w:r>
    </w:p>
    <w:p>
      <w:pPr>
        <w:pStyle w:val="Default"/>
        <w:rPr>
          <w:rFonts w:ascii="VFGQTJ+TimesNewRomanPSMT;Times New Roman PSMT" w:hAnsi="VFGQTJ+TimesNewRomanPSMT;Times New Roman PSMT" w:cs="VFGQTJ+TimesNewRomanPSMT;Times New Roman PSMT"/>
        </w:rPr>
      </w:pPr>
      <w:r>
        <w:rPr>
          <w:rFonts w:cs="VFGQTJ+TimesNewRomanPSMT;Times New Roman PSMT" w:ascii="VFGQTJ+TimesNewRomanPSMT;Times New Roman PSMT" w:hAnsi="VFGQTJ+TimesNewRomanPSMT;Times New Roman PSMT"/>
        </w:rPr>
      </w:r>
    </w:p>
    <w:p>
      <w:pPr>
        <w:pStyle w:val="Normal"/>
        <w:ind w:left="1275" w:hanging="555"/>
        <w:rPr>
          <w:rFonts w:ascii="VFGQTJ+TimesNewRomanPSMT;Times New Roman PSMT" w:hAnsi="VFGQTJ+TimesNewRomanPSMT;Times New Roman PSMT" w:cs="VFGQTJ+TimesNewRomanPSMT;Times New Roman PSMT"/>
        </w:rPr>
      </w:pPr>
      <w:r>
        <w:rPr>
          <w:rFonts w:cs="VFGQTJ+TimesNewRomanPSMT;Times New Roman PSMT" w:ascii="VFGQTJ+TimesNewRomanPSMT;Times New Roman PSMT" w:hAnsi="VFGQTJ+TimesNewRomanPSMT;Times New Roman PSMT"/>
        </w:rPr>
        <w:t>2.10</w:t>
        <w:tab/>
        <w:tab/>
        <w:t xml:space="preserve">Accurately and appropriately uses assessment procedures for determining and </w:t>
      </w:r>
    </w:p>
    <w:p>
      <w:pPr>
        <w:pStyle w:val="Normal"/>
        <w:ind w:left="1275" w:hanging="555"/>
        <w:rPr>
          <w:rFonts w:ascii="VFGQTJ+TimesNewRomanPSMT;Times New Roman PSMT" w:hAnsi="VFGQTJ+TimesNewRomanPSMT;Times New Roman PSMT" w:cs="VFGQTJ+TimesNewRomanPSMT;Times New Roman PSMT"/>
        </w:rPr>
      </w:pPr>
      <w:r>
        <w:rPr>
          <w:rFonts w:eastAsia="VFGQTJ+TimesNewRomanPSMT;Times New Roman PSMT" w:cs="VFGQTJ+TimesNewRomanPSMT;Times New Roman PSMT" w:ascii="VFGQTJ+TimesNewRomanPSMT;Times New Roman PSMT" w:hAnsi="VFGQTJ+TimesNewRomanPSMT;Times New Roman PSMT"/>
        </w:rPr>
        <w:t xml:space="preserve">            </w:t>
      </w:r>
      <w:r>
        <w:rPr>
          <w:rFonts w:cs="VFGQTJ+TimesNewRomanPSMT;Times New Roman PSMT" w:ascii="VFGQTJ+TimesNewRomanPSMT;Times New Roman PSMT" w:hAnsi="VFGQTJ+TimesNewRomanPSMT;Times New Roman PSMT"/>
        </w:rPr>
        <w:t>structuring individual and group counseling services.</w:t>
      </w:r>
    </w:p>
    <w:p>
      <w:pPr>
        <w:pStyle w:val="Normal"/>
        <w:ind w:left="1275" w:hanging="757"/>
        <w:rPr>
          <w:rFonts w:ascii="VFGQTJ+TimesNewRomanPSMT;Times New Roman PSMT" w:hAnsi="VFGQTJ+TimesNewRomanPSMT;Times New Roman PSMT" w:cs="VFGQTJ+TimesNewRomanPSMT;Times New Roman PSMT"/>
        </w:rPr>
      </w:pPr>
      <w:r>
        <w:rPr>
          <w:rFonts w:cs="VFGQTJ+TimesNewRomanPSMT;Times New Roman PSMT" w:ascii="VFGQTJ+TimesNewRomanPSMT;Times New Roman PSMT" w:hAnsi="VFGQTJ+TimesNewRomanPSMT;Times New Roman PSMT"/>
        </w:rPr>
      </w:r>
    </w:p>
    <w:p>
      <w:pPr>
        <w:pStyle w:val="CM11"/>
        <w:ind w:left="505" w:hanging="0"/>
        <w:jc w:val="both"/>
        <w:rPr>
          <w:rFonts w:ascii="BFXCBX+TimesNewRomanPS-BoldItal;Times New Roman PS" w:hAnsi="BFXCBX+TimesNewRomanPS-BoldItal;Times New Roman PS" w:cs="BFXCBX+TimesNewRomanPS-BoldItal;Times New Roman PS"/>
          <w:b/>
          <w:b/>
          <w:bCs/>
          <w:i/>
          <w:i/>
          <w:iCs/>
        </w:rPr>
      </w:pPr>
      <w:r>
        <w:rPr>
          <w:rFonts w:cs="BFXCBX+TimesNewRomanPS-BoldItal;Times New Roman PS" w:ascii="BFXCBX+TimesNewRomanPS-BoldItal;Times New Roman PS" w:hAnsi="BFXCBX+TimesNewRomanPS-BoldItal;Times New Roman PS"/>
          <w:b/>
          <w:bCs/>
          <w:i/>
          <w:iCs/>
        </w:rPr>
        <w:t>System Support</w:t>
      </w:r>
    </w:p>
    <w:p>
      <w:pPr>
        <w:pStyle w:val="Default"/>
        <w:rPr>
          <w:rFonts w:ascii="BFXCBX+TimesNewRomanPS-BoldItal;Times New Roman PS" w:hAnsi="BFXCBX+TimesNewRomanPS-BoldItal;Times New Roman PS" w:cs="BFXCBX+TimesNewRomanPS-BoldItal;Times New Roman PS"/>
          <w:b/>
          <w:b/>
          <w:bCs/>
          <w:i/>
          <w:i/>
          <w:iCs/>
        </w:rPr>
      </w:pPr>
      <w:r>
        <w:rPr>
          <w:rFonts w:cs="BFXCBX+TimesNewRomanPS-BoldItal;Times New Roman PS" w:ascii="BFXCBX+TimesNewRomanPS-BoldItal;Times New Roman PS" w:hAnsi="BFXCBX+TimesNewRomanPS-BoldItal;Times New Roman PS"/>
          <w:b/>
          <w:bCs/>
          <w:i/>
          <w:iCs/>
        </w:rPr>
      </w:r>
    </w:p>
    <w:p>
      <w:pPr>
        <w:pStyle w:val="CM14"/>
        <w:ind w:left="1263" w:right="213" w:hanging="543"/>
        <w:jc w:val="both"/>
        <w:rPr>
          <w:rFonts w:ascii="VFGQTJ+TimesNewRomanPSMT;Times New Roman PSMT" w:hAnsi="VFGQTJ+TimesNewRomanPSMT;Times New Roman PSMT" w:cs="VFGQTJ+TimesNewRomanPSMT;Times New Roman PSMT"/>
        </w:rPr>
      </w:pPr>
      <w:r>
        <w:rPr>
          <w:rFonts w:cs="VFGQTJ+TimesNewRomanPSMT;Times New Roman PSMT" w:ascii="VFGQTJ+TimesNewRomanPSMT;Times New Roman PSMT" w:hAnsi="VFGQTJ+TimesNewRomanPSMT;Times New Roman PSMT"/>
        </w:rPr>
        <w:t>2.11</w:t>
        <w:tab/>
        <w:tab/>
        <w:t>Provides appropriate information to school personnel related to the</w:t>
      </w:r>
    </w:p>
    <w:p>
      <w:pPr>
        <w:pStyle w:val="CM14"/>
        <w:ind w:left="1263" w:right="213" w:hanging="543"/>
        <w:jc w:val="both"/>
        <w:rPr>
          <w:rFonts w:ascii="VFGQTJ+TimesNewRomanPSMT;Times New Roman PSMT" w:hAnsi="VFGQTJ+TimesNewRomanPSMT;Times New Roman PSMT" w:cs="VFGQTJ+TimesNewRomanPSMT;Times New Roman PSMT"/>
        </w:rPr>
      </w:pPr>
      <w:r>
        <w:rPr>
          <w:rFonts w:eastAsia="VFGQTJ+TimesNewRomanPSMT;Times New Roman PSMT" w:cs="VFGQTJ+TimesNewRomanPSMT;Times New Roman PSMT" w:ascii="VFGQTJ+TimesNewRomanPSMT;Times New Roman PSMT" w:hAnsi="VFGQTJ+TimesNewRomanPSMT;Times New Roman PSMT"/>
        </w:rPr>
        <w:t xml:space="preserve">            </w:t>
      </w:r>
      <w:r>
        <w:rPr>
          <w:rFonts w:cs="VFGQTJ+TimesNewRomanPSMT;Times New Roman PSMT" w:ascii="VFGQTJ+TimesNewRomanPSMT;Times New Roman PSMT" w:hAnsi="VFGQTJ+TimesNewRomanPSMT;Times New Roman PSMT"/>
        </w:rPr>
        <w:t>comprehensive school counseling program.</w:t>
      </w:r>
    </w:p>
    <w:p>
      <w:pPr>
        <w:pStyle w:val="Default"/>
        <w:rPr>
          <w:rFonts w:ascii="VFGQTJ+TimesNewRomanPSMT;Times New Roman PSMT" w:hAnsi="VFGQTJ+TimesNewRomanPSMT;Times New Roman PSMT" w:cs="VFGQTJ+TimesNewRomanPSMT;Times New Roman PSMT"/>
        </w:rPr>
      </w:pPr>
      <w:r>
        <w:rPr>
          <w:rFonts w:cs="VFGQTJ+TimesNewRomanPSMT;Times New Roman PSMT" w:ascii="VFGQTJ+TimesNewRomanPSMT;Times New Roman PSMT" w:hAnsi="VFGQTJ+TimesNewRomanPSMT;Times New Roman PSMT"/>
        </w:rPr>
      </w:r>
    </w:p>
    <w:p>
      <w:pPr>
        <w:pStyle w:val="CM16"/>
        <w:ind w:left="1263" w:right="275" w:hanging="543"/>
        <w:jc w:val="both"/>
        <w:rPr>
          <w:rFonts w:ascii="VFGQTJ+TimesNewRomanPSMT;Times New Roman PSMT" w:hAnsi="VFGQTJ+TimesNewRomanPSMT;Times New Roman PSMT" w:cs="VFGQTJ+TimesNewRomanPSMT;Times New Roman PSMT"/>
        </w:rPr>
      </w:pPr>
      <w:r>
        <w:rPr>
          <w:rFonts w:cs="VFGQTJ+TimesNewRomanPSMT;Times New Roman PSMT" w:ascii="VFGQTJ+TimesNewRomanPSMT;Times New Roman PSMT" w:hAnsi="VFGQTJ+TimesNewRomanPSMT;Times New Roman PSMT"/>
        </w:rPr>
        <w:t>2.12</w:t>
        <w:tab/>
        <w:tab/>
        <w:t>Assists teachers, parents/guardians, and other stakeholders in interpreting and</w:t>
      </w:r>
    </w:p>
    <w:p>
      <w:pPr>
        <w:pStyle w:val="CM16"/>
        <w:ind w:left="1263" w:right="275" w:hanging="543"/>
        <w:jc w:val="both"/>
        <w:rPr>
          <w:rFonts w:ascii="VFGQTJ+TimesNewRomanPSMT;Times New Roman PSMT" w:hAnsi="VFGQTJ+TimesNewRomanPSMT;Times New Roman PSMT" w:cs="VFGQTJ+TimesNewRomanPSMT;Times New Roman PSMT"/>
        </w:rPr>
      </w:pPr>
      <w:r>
        <w:rPr>
          <w:rFonts w:eastAsia="VFGQTJ+TimesNewRomanPSMT;Times New Roman PSMT" w:cs="VFGQTJ+TimesNewRomanPSMT;Times New Roman PSMT" w:ascii="VFGQTJ+TimesNewRomanPSMT;Times New Roman PSMT" w:hAnsi="VFGQTJ+TimesNewRomanPSMT;Times New Roman PSMT"/>
        </w:rPr>
        <w:t xml:space="preserve">            </w:t>
      </w:r>
      <w:r>
        <w:rPr>
          <w:rFonts w:cs="VFGQTJ+TimesNewRomanPSMT;Times New Roman PSMT" w:ascii="VFGQTJ+TimesNewRomanPSMT;Times New Roman PSMT" w:hAnsi="VFGQTJ+TimesNewRomanPSMT;Times New Roman PSMT"/>
        </w:rPr>
        <w:t>understanding student data.</w:t>
      </w:r>
    </w:p>
    <w:p>
      <w:pPr>
        <w:pStyle w:val="Default"/>
        <w:rPr>
          <w:rFonts w:ascii="VFGQTJ+TimesNewRomanPSMT;Times New Roman PSMT" w:hAnsi="VFGQTJ+TimesNewRomanPSMT;Times New Roman PSMT" w:cs="VFGQTJ+TimesNewRomanPSMT;Times New Roman PSMT"/>
        </w:rPr>
      </w:pPr>
      <w:r>
        <w:rPr>
          <w:rFonts w:cs="VFGQTJ+TimesNewRomanPSMT;Times New Roman PSMT" w:ascii="VFGQTJ+TimesNewRomanPSMT;Times New Roman PSMT" w:hAnsi="VFGQTJ+TimesNewRomanPSMT;Times New Roman PSMT"/>
        </w:rPr>
      </w:r>
    </w:p>
    <w:p>
      <w:pPr>
        <w:pStyle w:val="CM14"/>
        <w:ind w:left="1263" w:right="213" w:hanging="543"/>
        <w:jc w:val="both"/>
        <w:rPr>
          <w:rFonts w:ascii="VFGQTJ+TimesNewRomanPSMT;Times New Roman PSMT" w:hAnsi="VFGQTJ+TimesNewRomanPSMT;Times New Roman PSMT" w:cs="VFGQTJ+TimesNewRomanPSMT;Times New Roman PSMT"/>
        </w:rPr>
      </w:pPr>
      <w:r>
        <w:rPr>
          <w:rFonts w:cs="VFGQTJ+TimesNewRomanPSMT;Times New Roman PSMT" w:ascii="VFGQTJ+TimesNewRomanPSMT;Times New Roman PSMT" w:hAnsi="VFGQTJ+TimesNewRomanPSMT;Times New Roman PSMT"/>
        </w:rPr>
        <w:t>2.13</w:t>
        <w:tab/>
        <w:tab/>
        <w:t xml:space="preserve">Participates in professional development activities to improve knowledge and </w:t>
      </w:r>
    </w:p>
    <w:p>
      <w:pPr>
        <w:pStyle w:val="CM14"/>
        <w:ind w:left="1263" w:right="213" w:hanging="543"/>
        <w:jc w:val="both"/>
        <w:rPr/>
      </w:pPr>
      <w:r>
        <w:rPr>
          <w:rFonts w:eastAsia="VFGQTJ+TimesNewRomanPSMT;Times New Roman PSMT" w:cs="VFGQTJ+TimesNewRomanPSMT;Times New Roman PSMT" w:ascii="VFGQTJ+TimesNewRomanPSMT;Times New Roman PSMT" w:hAnsi="VFGQTJ+TimesNewRomanPSMT;Times New Roman PSMT"/>
        </w:rPr>
        <w:t xml:space="preserve">            </w:t>
      </w:r>
      <w:r>
        <w:rPr>
          <w:rFonts w:cs="VFGQTJ+TimesNewRomanPSMT;Times New Roman PSMT" w:ascii="VFGQTJ+TimesNewRomanPSMT;Times New Roman PSMT" w:hAnsi="VFGQTJ+TimesNewRomanPSMT;Times New Roman PSMT"/>
        </w:rPr>
        <w:t xml:space="preserve">skills. </w:t>
      </w:r>
    </w:p>
    <w:p>
      <w:pPr>
        <w:pStyle w:val="CM12"/>
        <w:ind w:left="1275" w:hanging="555"/>
        <w:jc w:val="both"/>
        <w:rPr>
          <w:rFonts w:ascii="VFGQTJ+TimesNewRomanPSMT;Times New Roman PSMT" w:hAnsi="VFGQTJ+TimesNewRomanPSMT;Times New Roman PSMT" w:cs="VFGQTJ+TimesNewRomanPSMT;Times New Roman PSMT"/>
        </w:rPr>
      </w:pPr>
      <w:r>
        <w:rPr>
          <w:rFonts w:cs="VFGQTJ+TimesNewRomanPSMT;Times New Roman PSMT" w:ascii="VFGQTJ+TimesNewRomanPSMT;Times New Roman PSMT" w:hAnsi="VFGQTJ+TimesNewRomanPSMT;Times New Roman PSMT"/>
        </w:rPr>
        <w:t>2.14</w:t>
        <w:tab/>
        <w:tab/>
        <w:t>Uses available technology resources to enhance the school counseling program.</w:t>
      </w:r>
    </w:p>
    <w:p>
      <w:pPr>
        <w:pStyle w:val="Default"/>
        <w:rPr>
          <w:rFonts w:ascii="VFGQTJ+TimesNewRomanPSMT;Times New Roman PSMT" w:hAnsi="VFGQTJ+TimesNewRomanPSMT;Times New Roman PSMT" w:cs="VFGQTJ+TimesNewRomanPSMT;Times New Roman PSMT"/>
        </w:rPr>
      </w:pPr>
      <w:r>
        <w:rPr>
          <w:rFonts w:cs="VFGQTJ+TimesNewRomanPSMT;Times New Roman PSMT" w:ascii="VFGQTJ+TimesNewRomanPSMT;Times New Roman PSMT" w:hAnsi="VFGQTJ+TimesNewRomanPSMT;Times New Roman PSMT"/>
        </w:rPr>
      </w:r>
    </w:p>
    <w:p>
      <w:pPr>
        <w:pStyle w:val="CM20"/>
        <w:ind w:left="1267" w:right="662" w:hanging="547"/>
        <w:jc w:val="both"/>
        <w:rPr>
          <w:rFonts w:ascii="Times New Roman" w:hAnsi="Times New Roman" w:cs="Times New Roman"/>
        </w:rPr>
      </w:pPr>
      <w:r>
        <w:rPr>
          <w:rFonts w:cs="Times New Roman" w:ascii="Times New Roman" w:hAnsi="Times New Roman"/>
        </w:rPr>
        <w:t>2.15</w:t>
        <w:tab/>
        <w:tab/>
        <w:t>Adheres to laws, policies, procedures, and ethical standards of the school          counseling profession.</w:t>
      </w:r>
    </w:p>
    <w:p>
      <w:pPr>
        <w:pStyle w:val="CM4"/>
        <w:jc w:val="both"/>
        <w:rPr>
          <w:rFonts w:ascii="NXZJTC+TimesNewRomanPS-BoldMT;Times New Roman PS" w:hAnsi="NXZJTC+TimesNewRomanPS-BoldMT;Times New Roman PS" w:cs="NXZJTC+TimesNewRomanPS-BoldMT;Times New Roman PS"/>
          <w:b/>
          <w:b/>
          <w:bCs/>
        </w:rPr>
      </w:pPr>
      <w:r>
        <w:rPr>
          <w:rFonts w:cs="NXZJTC+TimesNewRomanPS-BoldMT;Times New Roman PS" w:ascii="NXZJTC+TimesNewRomanPS-BoldMT;Times New Roman PS" w:hAnsi="NXZJTC+TimesNewRomanPS-BoldMT;Times New Roman PS"/>
          <w:b/>
          <w:bCs/>
        </w:rPr>
        <w:t>3. MAJOR FUNCTION: ACCOUNTABILITY</w:t>
      </w:r>
    </w:p>
    <w:p>
      <w:pPr>
        <w:pStyle w:val="CM4"/>
        <w:jc w:val="both"/>
        <w:rPr>
          <w:rFonts w:ascii="NXZJTC+TimesNewRomanPS-BoldMT;Times New Roman PS" w:hAnsi="NXZJTC+TimesNewRomanPS-BoldMT;Times New Roman PS" w:cs="NXZJTC+TimesNewRomanPS-BoldMT;Times New Roman PS"/>
          <w:b/>
          <w:b/>
          <w:bCs/>
        </w:rPr>
      </w:pPr>
      <w:r>
        <w:rPr>
          <w:rFonts w:cs="NXZJTC+TimesNewRomanPS-BoldMT;Times New Roman PS" w:ascii="NXZJTC+TimesNewRomanPS-BoldMT;Times New Roman PS" w:hAnsi="NXZJTC+TimesNewRomanPS-BoldMT;Times New Roman PS"/>
          <w:b/>
          <w:bCs/>
        </w:rPr>
      </w:r>
    </w:p>
    <w:p>
      <w:pPr>
        <w:pStyle w:val="CM12"/>
        <w:ind w:left="1275" w:hanging="555"/>
        <w:jc w:val="both"/>
        <w:rPr>
          <w:rFonts w:ascii="VFGQTJ+TimesNewRomanPSMT;Times New Roman PSMT" w:hAnsi="VFGQTJ+TimesNewRomanPSMT;Times New Roman PSMT" w:cs="VFGQTJ+TimesNewRomanPSMT;Times New Roman PSMT"/>
        </w:rPr>
      </w:pPr>
      <w:r>
        <w:rPr>
          <w:rFonts w:cs="VFGQTJ+TimesNewRomanPSMT;Times New Roman PSMT" w:ascii="VFGQTJ+TimesNewRomanPSMT;Times New Roman PSMT" w:hAnsi="VFGQTJ+TimesNewRomanPSMT;Times New Roman PSMT"/>
        </w:rPr>
        <w:t>3.1</w:t>
        <w:tab/>
        <w:tab/>
        <w:t>Conducts a yearly program audit to review extent of program implementation and</w:t>
      </w:r>
    </w:p>
    <w:p>
      <w:pPr>
        <w:pStyle w:val="CM12"/>
        <w:ind w:left="1275" w:hanging="555"/>
        <w:jc w:val="both"/>
        <w:rPr>
          <w:rFonts w:ascii="VFGQTJ+TimesNewRomanPSMT;Times New Roman PSMT" w:hAnsi="VFGQTJ+TimesNewRomanPSMT;Times New Roman PSMT" w:cs="VFGQTJ+TimesNewRomanPSMT;Times New Roman PSMT"/>
        </w:rPr>
      </w:pPr>
      <w:r>
        <w:rPr>
          <w:rFonts w:eastAsia="VFGQTJ+TimesNewRomanPSMT;Times New Roman PSMT" w:cs="VFGQTJ+TimesNewRomanPSMT;Times New Roman PSMT" w:ascii="VFGQTJ+TimesNewRomanPSMT;Times New Roman PSMT" w:hAnsi="VFGQTJ+TimesNewRomanPSMT;Times New Roman PSMT"/>
        </w:rPr>
        <w:t xml:space="preserve">            </w:t>
      </w:r>
      <w:r>
        <w:rPr>
          <w:rFonts w:cs="VFGQTJ+TimesNewRomanPSMT;Times New Roman PSMT" w:ascii="VFGQTJ+TimesNewRomanPSMT;Times New Roman PSMT" w:hAnsi="VFGQTJ+TimesNewRomanPSMT;Times New Roman PSMT"/>
        </w:rPr>
        <w:t>effectiveness.</w:t>
      </w:r>
    </w:p>
    <w:p>
      <w:pPr>
        <w:pStyle w:val="Default"/>
        <w:rPr>
          <w:rFonts w:ascii="VFGQTJ+TimesNewRomanPSMT;Times New Roman PSMT" w:hAnsi="VFGQTJ+TimesNewRomanPSMT;Times New Roman PSMT" w:cs="VFGQTJ+TimesNewRomanPSMT;Times New Roman PSMT"/>
        </w:rPr>
      </w:pPr>
      <w:r>
        <w:rPr>
          <w:rFonts w:cs="VFGQTJ+TimesNewRomanPSMT;Times New Roman PSMT" w:ascii="VFGQTJ+TimesNewRomanPSMT;Times New Roman PSMT" w:hAnsi="VFGQTJ+TimesNewRomanPSMT;Times New Roman PSMT"/>
        </w:rPr>
      </w:r>
    </w:p>
    <w:p>
      <w:pPr>
        <w:pStyle w:val="CM12"/>
        <w:ind w:left="1275" w:hanging="555"/>
        <w:jc w:val="both"/>
        <w:rPr>
          <w:rFonts w:ascii="VFGQTJ+TimesNewRomanPSMT;Times New Roman PSMT" w:hAnsi="VFGQTJ+TimesNewRomanPSMT;Times New Roman PSMT" w:cs="VFGQTJ+TimesNewRomanPSMT;Times New Roman PSMT"/>
        </w:rPr>
      </w:pPr>
      <w:r>
        <w:rPr>
          <w:rFonts w:cs="VFGQTJ+TimesNewRomanPSMT;Times New Roman PSMT" w:ascii="VFGQTJ+TimesNewRomanPSMT;Times New Roman PSMT" w:hAnsi="VFGQTJ+TimesNewRomanPSMT;Times New Roman PSMT"/>
        </w:rPr>
        <w:t>3.2</w:t>
        <w:tab/>
        <w:tab/>
        <w:t>Collects and analyzes data to guide program direction and emphasis.</w:t>
      </w:r>
    </w:p>
    <w:p>
      <w:pPr>
        <w:pStyle w:val="Default"/>
        <w:rPr>
          <w:rFonts w:ascii="VFGQTJ+TimesNewRomanPSMT;Times New Roman PSMT" w:hAnsi="VFGQTJ+TimesNewRomanPSMT;Times New Roman PSMT" w:cs="VFGQTJ+TimesNewRomanPSMT;Times New Roman PSMT"/>
        </w:rPr>
      </w:pPr>
      <w:r>
        <w:rPr>
          <w:rFonts w:cs="VFGQTJ+TimesNewRomanPSMT;Times New Roman PSMT" w:ascii="VFGQTJ+TimesNewRomanPSMT;Times New Roman PSMT" w:hAnsi="VFGQTJ+TimesNewRomanPSMT;Times New Roman PSMT"/>
        </w:rPr>
      </w:r>
    </w:p>
    <w:p>
      <w:pPr>
        <w:pStyle w:val="Default"/>
        <w:spacing w:lineRule="atLeast" w:line="278"/>
        <w:ind w:left="1263" w:right="115" w:hanging="543"/>
        <w:jc w:val="both"/>
        <w:rPr>
          <w:rFonts w:ascii="VFGQTJ+TimesNewRomanPSMT;Times New Roman PSMT" w:hAnsi="VFGQTJ+TimesNewRomanPSMT;Times New Roman PSMT" w:cs="VFGQTJ+TimesNewRomanPSMT;Times New Roman PSMT"/>
          <w:color w:val="000000"/>
        </w:rPr>
      </w:pPr>
      <w:r>
        <w:rPr>
          <w:rFonts w:cs="VFGQTJ+TimesNewRomanPSMT;Times New Roman PSMT" w:ascii="VFGQTJ+TimesNewRomanPSMT;Times New Roman PSMT" w:hAnsi="VFGQTJ+TimesNewRomanPSMT;Times New Roman PSMT"/>
          <w:color w:val="000000"/>
        </w:rPr>
        <w:t>3.3</w:t>
        <w:tab/>
        <w:tab/>
        <w:t xml:space="preserve">Measures results of the comprehensive school counseling program activities and </w:t>
      </w:r>
    </w:p>
    <w:p>
      <w:pPr>
        <w:pStyle w:val="Default"/>
        <w:spacing w:lineRule="atLeast" w:line="278"/>
        <w:ind w:left="1263" w:right="115" w:hanging="543"/>
        <w:jc w:val="both"/>
        <w:rPr>
          <w:rFonts w:ascii="VFGQTJ+TimesNewRomanPSMT;Times New Roman PSMT" w:hAnsi="VFGQTJ+TimesNewRomanPSMT;Times New Roman PSMT" w:cs="VFGQTJ+TimesNewRomanPSMT;Times New Roman PSMT"/>
          <w:color w:val="000000"/>
        </w:rPr>
      </w:pPr>
      <w:r>
        <w:rPr>
          <w:rFonts w:eastAsia="VFGQTJ+TimesNewRomanPSMT;Times New Roman PSMT" w:cs="VFGQTJ+TimesNewRomanPSMT;Times New Roman PSMT" w:ascii="VFGQTJ+TimesNewRomanPSMT;Times New Roman PSMT" w:hAnsi="VFGQTJ+TimesNewRomanPSMT;Times New Roman PSMT"/>
          <w:color w:val="000000"/>
        </w:rPr>
        <w:t xml:space="preserve">            </w:t>
      </w:r>
      <w:r>
        <w:rPr>
          <w:rFonts w:cs="VFGQTJ+TimesNewRomanPSMT;Times New Roman PSMT" w:ascii="VFGQTJ+TimesNewRomanPSMT;Times New Roman PSMT" w:hAnsi="VFGQTJ+TimesNewRomanPSMT;Times New Roman PSMT"/>
          <w:color w:val="000000"/>
        </w:rPr>
        <w:t>shares results as appropriate with relevant stakeholders.</w:t>
      </w:r>
    </w:p>
    <w:p>
      <w:pPr>
        <w:pStyle w:val="Default"/>
        <w:spacing w:lineRule="atLeast" w:line="278"/>
        <w:ind w:left="1263" w:right="115" w:hanging="543"/>
        <w:jc w:val="both"/>
        <w:rPr>
          <w:rFonts w:ascii="VFGQTJ+TimesNewRomanPSMT;Times New Roman PSMT" w:hAnsi="VFGQTJ+TimesNewRomanPSMT;Times New Roman PSMT" w:cs="VFGQTJ+TimesNewRomanPSMT;Times New Roman PSMT"/>
          <w:color w:val="000000"/>
        </w:rPr>
      </w:pPr>
      <w:r>
        <w:rPr>
          <w:rFonts w:cs="VFGQTJ+TimesNewRomanPSMT;Times New Roman PSMT" w:ascii="VFGQTJ+TimesNewRomanPSMT;Times New Roman PSMT" w:hAnsi="VFGQTJ+TimesNewRomanPSMT;Times New Roman PSMT"/>
          <w:color w:val="000000"/>
        </w:rPr>
      </w:r>
    </w:p>
    <w:p>
      <w:pPr>
        <w:pStyle w:val="CM16"/>
        <w:numPr>
          <w:ilvl w:val="1"/>
          <w:numId w:val="2"/>
        </w:numPr>
        <w:ind w:left="1440" w:right="275" w:hanging="720"/>
        <w:jc w:val="both"/>
        <w:rPr>
          <w:rFonts w:ascii="VFGQTJ+TimesNewRomanPSMT;Times New Roman PSMT" w:hAnsi="VFGQTJ+TimesNewRomanPSMT;Times New Roman PSMT" w:cs="VFGQTJ+TimesNewRomanPSMT;Times New Roman PSMT"/>
        </w:rPr>
      </w:pPr>
      <w:r>
        <w:rPr>
          <w:rFonts w:cs="VFGQTJ+TimesNewRomanPSMT;Times New Roman PSMT" w:ascii="VFGQTJ+TimesNewRomanPSMT;Times New Roman PSMT" w:hAnsi="VFGQTJ+TimesNewRomanPSMT;Times New Roman PSMT"/>
        </w:rPr>
        <w:t>Monitors student academic performance, behavior, and attendance and facilitates appropriate interventions.</w:t>
      </w:r>
    </w:p>
    <w:p>
      <w:pPr>
        <w:pStyle w:val="Default"/>
        <w:rPr>
          <w:rFonts w:ascii="VFGQTJ+TimesNewRomanPSMT;Times New Roman PSMT" w:hAnsi="VFGQTJ+TimesNewRomanPSMT;Times New Roman PSMT" w:cs="VFGQTJ+TimesNewRomanPSMT;Times New Roman PSMT"/>
        </w:rPr>
      </w:pPr>
      <w:r>
        <w:rPr>
          <w:rFonts w:cs="VFGQTJ+TimesNewRomanPSMT;Times New Roman PSMT" w:ascii="VFGQTJ+TimesNewRomanPSMT;Times New Roman PSMT" w:hAnsi="VFGQTJ+TimesNewRomanPSMT;Times New Roman PSMT"/>
        </w:rPr>
      </w:r>
      <w:r>
        <w:br w:type="page"/>
      </w:r>
    </w:p>
    <w:p>
      <w:pPr>
        <w:pStyle w:val="Normal"/>
        <w:jc w:val="center"/>
        <w:rPr/>
      </w:pPr>
      <w:r>
        <w:rPr/>
        <w:t>References</w:t>
      </w:r>
    </w:p>
    <w:p>
      <w:pPr>
        <w:pStyle w:val="Normal"/>
        <w:rPr/>
      </w:pPr>
      <w:r>
        <w:rPr/>
      </w:r>
    </w:p>
    <w:p>
      <w:pPr>
        <w:pStyle w:val="Default"/>
        <w:spacing w:lineRule="auto" w:line="480"/>
        <w:rPr/>
      </w:pPr>
      <w:r>
        <w:rPr>
          <w:rFonts w:cs="VFGQTJ+TimesNewRomanPSMT;Times New Roman PSMT" w:ascii="VFGQTJ+TimesNewRomanPSMT;Times New Roman PSMT" w:hAnsi="VFGQTJ+TimesNewRomanPSMT;Times New Roman PSMT"/>
          <w:color w:val="000000"/>
        </w:rPr>
        <w:t xml:space="preserve">American School Counselor Association (2005). </w:t>
      </w:r>
      <w:r>
        <w:rPr>
          <w:rFonts w:cs="HUGTGW+TimesNewRomanPS-ItalicMT;Times New Roman PS" w:ascii="HUGTGW+TimesNewRomanPS-ItalicMT;Times New Roman PS" w:hAnsi="HUGTGW+TimesNewRomanPS-ItalicMT;Times New Roman PS"/>
          <w:i/>
          <w:iCs/>
          <w:color w:val="000000"/>
        </w:rPr>
        <w:t xml:space="preserve">The ASCA national model: A framework for </w:t>
      </w:r>
    </w:p>
    <w:p>
      <w:pPr>
        <w:pStyle w:val="Default"/>
        <w:spacing w:lineRule="auto" w:line="480"/>
        <w:rPr>
          <w:rFonts w:ascii="Times New Roman" w:hAnsi="Times New Roman" w:cs="Times New Roman"/>
          <w:color w:val="000000"/>
        </w:rPr>
      </w:pPr>
      <w:r>
        <w:rPr>
          <w:rFonts w:cs="HUGTGW+TimesNewRomanPS-ItalicMT;Times New Roman PS" w:ascii="HUGTGW+TimesNewRomanPS-ItalicMT;Times New Roman PS" w:hAnsi="HUGTGW+TimesNewRomanPS-ItalicMT;Times New Roman PS"/>
          <w:i/>
          <w:iCs/>
          <w:color w:val="000000"/>
        </w:rPr>
        <w:tab/>
        <w:t xml:space="preserve">school counseling programs </w:t>
      </w:r>
      <w:r>
        <w:rPr>
          <w:rFonts w:cs="HUGTGW+TimesNewRomanPS-ItalicMT;Times New Roman PS" w:ascii="HUGTGW+TimesNewRomanPS-ItalicMT;Times New Roman PS" w:hAnsi="HUGTGW+TimesNewRomanPS-ItalicMT;Times New Roman PS"/>
          <w:iCs/>
          <w:color w:val="000000"/>
        </w:rPr>
        <w:t>(2</w:t>
      </w:r>
      <w:r>
        <w:rPr>
          <w:rFonts w:cs="HUGTGW+TimesNewRomanPS-ItalicMT;Times New Roman PS" w:ascii="HUGTGW+TimesNewRomanPS-ItalicMT;Times New Roman PS" w:hAnsi="HUGTGW+TimesNewRomanPS-ItalicMT;Times New Roman PS"/>
          <w:iCs/>
          <w:color w:val="000000"/>
          <w:vertAlign w:val="superscript"/>
        </w:rPr>
        <w:t>nd</w:t>
      </w:r>
      <w:r>
        <w:rPr>
          <w:rFonts w:cs="HUGTGW+TimesNewRomanPS-ItalicMT;Times New Roman PS" w:ascii="HUGTGW+TimesNewRomanPS-ItalicMT;Times New Roman PS" w:hAnsi="HUGTGW+TimesNewRomanPS-ItalicMT;Times New Roman PS"/>
          <w:iCs/>
          <w:color w:val="000000"/>
        </w:rPr>
        <w:t xml:space="preserve"> ed).</w:t>
      </w:r>
      <w:r>
        <w:rPr>
          <w:rFonts w:cs="VFGQTJ+TimesNewRomanPSMT;Times New Roman PSMT" w:ascii="VFGQTJ+TimesNewRomanPSMT;Times New Roman PSMT" w:hAnsi="VFGQTJ+TimesNewRomanPSMT;Times New Roman PSMT"/>
          <w:color w:val="000000"/>
        </w:rPr>
        <w:t xml:space="preserve"> Alexandria, VA: Author.</w:t>
      </w:r>
    </w:p>
    <w:p>
      <w:pPr>
        <w:pStyle w:val="Default"/>
        <w:spacing w:lineRule="auto" w:line="480"/>
        <w:ind w:right="443" w:hanging="0"/>
        <w:jc w:val="both"/>
        <w:rPr>
          <w:rFonts w:ascii="Times New Roman" w:hAnsi="Times New Roman" w:cs="Times New Roman"/>
          <w:i/>
          <w:i/>
          <w:color w:val="000000"/>
        </w:rPr>
      </w:pPr>
      <w:r>
        <w:rPr>
          <w:rFonts w:cs="Times New Roman" w:ascii="Times New Roman" w:hAnsi="Times New Roman"/>
          <w:color w:val="000000"/>
        </w:rPr>
        <w:t xml:space="preserve">Schmidt, J.J. (2003). </w:t>
      </w:r>
      <w:r>
        <w:rPr>
          <w:rFonts w:cs="Times New Roman" w:ascii="Times New Roman" w:hAnsi="Times New Roman"/>
          <w:i/>
          <w:color w:val="000000"/>
        </w:rPr>
        <w:t xml:space="preserve">Counseling in schools: Essential services and comprehensive </w:t>
      </w:r>
    </w:p>
    <w:p>
      <w:pPr>
        <w:pStyle w:val="Default"/>
        <w:spacing w:lineRule="auto" w:line="480"/>
        <w:ind w:right="443" w:hanging="0"/>
        <w:jc w:val="both"/>
        <w:rPr/>
      </w:pPr>
      <w:r>
        <w:rPr>
          <w:rFonts w:cs="Times New Roman" w:ascii="Times New Roman" w:hAnsi="Times New Roman"/>
          <w:i/>
          <w:color w:val="000000"/>
        </w:rPr>
        <w:tab/>
        <w:t>programs</w:t>
      </w:r>
      <w:r>
        <w:rPr>
          <w:rFonts w:cs="Times New Roman" w:ascii="Times New Roman" w:hAnsi="Times New Roman"/>
          <w:color w:val="000000"/>
        </w:rPr>
        <w:t xml:space="preserve"> (4th ed.). Boston: Allyn &amp; Bacon. </w:t>
      </w:r>
    </w:p>
    <w:p>
      <w:pPr>
        <w:pStyle w:val="Normal"/>
        <w:spacing w:lineRule="auto" w:line="480"/>
        <w:rPr>
          <w:rFonts w:ascii="Times New Roman" w:hAnsi="Times New Roman" w:cs="Times New Roman"/>
          <w:color w:val="000000"/>
        </w:rPr>
      </w:pPr>
      <w:r>
        <w:rPr>
          <w:rFonts w:cs="Times New Roman"/>
          <w:color w:val="000000"/>
        </w:rPr>
      </w:r>
    </w:p>
    <w:sectPr>
      <w:footerReference w:type="default" r:id="rId2"/>
      <w:footerReference w:type="first" r:id="rId3"/>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ZNHXUI+Verdana-Bold">
    <w:altName w:val="Verdana"/>
    <w:charset w:val="00"/>
    <w:family w:val="swiss"/>
    <w:pitch w:val="default"/>
  </w:font>
  <w:font w:name="Tahoma">
    <w:charset w:val="00"/>
    <w:family w:val="swiss"/>
    <w:pitch w:val="variable"/>
  </w:font>
  <w:font w:name="NXZJTC+TimesNewRomanPS-BoldMT">
    <w:altName w:val="Times New Roman PS"/>
    <w:charset w:val="00"/>
    <w:family w:val="roman"/>
    <w:pitch w:val="default"/>
  </w:font>
  <w:font w:name="VFGQTJ+TimesNewRomanPSMT">
    <w:altName w:val="Times New Roman PSMT"/>
    <w:charset w:val="00"/>
    <w:family w:val="roman"/>
    <w:pitch w:val="default"/>
  </w:font>
  <w:font w:name="HUGTGW+TimesNewRomanPS-ItalicMT">
    <w:altName w:val="Times New Roman PS"/>
    <w:charset w:val="00"/>
    <w:family w:val="roman"/>
    <w:pitch w:val="default"/>
  </w:font>
  <w:font w:name="BFXCBX+TimesNewRomanPS-BoldItal">
    <w:altName w:val="Times New Roman P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r>
      <w:rPr>
        <w:rStyle w:val="PageNumber"/>
      </w:rPr>
      <w:tab/>
    </w:r>
    <w:r>
      <w:rPr>
        <w:rStyle w:val="PageNumber"/>
        <w:sz w:val="22"/>
        <w:szCs w:val="22"/>
      </w:rPr>
      <w:t>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next w:val="Normal"/>
    <w:qFormat/>
    <w:pPr>
      <w:widowControl w:val="false"/>
      <w:autoSpaceDE w:val="false"/>
    </w:pPr>
    <w:rPr>
      <w:rFonts w:ascii="ZNHXUI+Verdana-Bold;Verdana" w:hAnsi="ZNHXUI+Verdana-Bold;Verdana" w:cs="ZNHXUI+Verdana-Bold;Verdana"/>
    </w:rPr>
  </w:style>
  <w:style w:type="paragraph" w:styleId="CM20">
    <w:name w:val="CM20"/>
    <w:basedOn w:val="Normal"/>
    <w:next w:val="Normal"/>
    <w:qFormat/>
    <w:pPr>
      <w:widowControl w:val="false"/>
      <w:autoSpaceDE w:val="false"/>
      <w:spacing w:before="0" w:after="270"/>
    </w:pPr>
    <w:rPr>
      <w:rFonts w:ascii="ZNHXUI+Verdana-Bold;Verdana" w:hAnsi="ZNHXUI+Verdana-Bold;Verdana" w:cs="ZNHXUI+Verdana-Bold;Verdana"/>
    </w:rPr>
  </w:style>
  <w:style w:type="paragraph" w:styleId="CM2">
    <w:name w:val="CM2"/>
    <w:basedOn w:val="Normal"/>
    <w:next w:val="Normal"/>
    <w:qFormat/>
    <w:pPr>
      <w:widowControl w:val="false"/>
      <w:autoSpaceDE w:val="false"/>
      <w:spacing w:lineRule="atLeast" w:line="271"/>
    </w:pPr>
    <w:rPr>
      <w:rFonts w:ascii="ZNHXUI+Verdana-Bold;Verdana" w:hAnsi="ZNHXUI+Verdana-Bold;Verdana" w:cs="ZNHXUI+Verdana-Bold;Verdana"/>
    </w:rPr>
  </w:style>
  <w:style w:type="paragraph" w:styleId="Default">
    <w:name w:val="Default"/>
    <w:qFormat/>
    <w:pPr>
      <w:widowControl w:val="false"/>
      <w:autoSpaceDE w:val="false"/>
      <w:bidi w:val="0"/>
    </w:pPr>
    <w:rPr>
      <w:rFonts w:ascii="ZNHXUI+Verdana-Bold;Verdana" w:hAnsi="ZNHXUI+Verdana-Bold;Verdana" w:eastAsia="Times New Roman" w:cs="ZNHXUI+Verdana-Bold;Verdana"/>
      <w:color w:val="000000"/>
      <w:sz w:val="24"/>
      <w:szCs w:val="24"/>
      <w:lang w:val="en-US" w:bidi="ar-SA" w:eastAsia="zh-CN"/>
    </w:rPr>
  </w:style>
  <w:style w:type="paragraph" w:styleId="CM21">
    <w:name w:val="CM21"/>
    <w:basedOn w:val="Default"/>
    <w:next w:val="Default"/>
    <w:qFormat/>
    <w:pPr>
      <w:spacing w:before="0" w:after="338"/>
    </w:pPr>
    <w:rPr>
      <w:rFonts w:cs="Times New Roman"/>
      <w:color w:val="000000"/>
    </w:rPr>
  </w:style>
  <w:style w:type="paragraph" w:styleId="CM22">
    <w:name w:val="CM22"/>
    <w:basedOn w:val="Default"/>
    <w:next w:val="Default"/>
    <w:qFormat/>
    <w:pPr>
      <w:spacing w:before="0" w:after="555"/>
    </w:pPr>
    <w:rPr>
      <w:rFonts w:cs="Times New Roman"/>
      <w:color w:val="000000"/>
    </w:rPr>
  </w:style>
  <w:style w:type="paragraph" w:styleId="CM5">
    <w:name w:val="CM5"/>
    <w:basedOn w:val="Default"/>
    <w:next w:val="Default"/>
    <w:qFormat/>
    <w:pPr>
      <w:spacing w:lineRule="atLeast" w:line="323"/>
    </w:pPr>
    <w:rPr>
      <w:rFonts w:cs="Times New Roman"/>
      <w:color w:val="000000"/>
    </w:rPr>
  </w:style>
  <w:style w:type="paragraph" w:styleId="CM7">
    <w:name w:val="CM7"/>
    <w:basedOn w:val="Default"/>
    <w:next w:val="Default"/>
    <w:qFormat/>
    <w:pPr>
      <w:spacing w:lineRule="atLeast" w:line="276"/>
    </w:pPr>
    <w:rPr>
      <w:rFonts w:cs="Times New Roman"/>
      <w:color w:val="000000"/>
    </w:rPr>
  </w:style>
  <w:style w:type="paragraph" w:styleId="CM11">
    <w:name w:val="CM11"/>
    <w:basedOn w:val="Default"/>
    <w:next w:val="Default"/>
    <w:qFormat/>
    <w:pPr>
      <w:spacing w:lineRule="atLeast" w:line="276"/>
    </w:pPr>
    <w:rPr>
      <w:rFonts w:cs="Times New Roman"/>
      <w:color w:val="000000"/>
    </w:rPr>
  </w:style>
  <w:style w:type="paragraph" w:styleId="CM12">
    <w:name w:val="CM12"/>
    <w:basedOn w:val="Default"/>
    <w:next w:val="Default"/>
    <w:qFormat/>
    <w:pPr>
      <w:spacing w:lineRule="atLeast" w:line="278"/>
    </w:pPr>
    <w:rPr>
      <w:rFonts w:cs="Times New Roman"/>
      <w:color w:val="000000"/>
    </w:rPr>
  </w:style>
  <w:style w:type="paragraph" w:styleId="CM13">
    <w:name w:val="CM13"/>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spacing w:lineRule="atLeast" w:line="276"/>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
    <w:name w:val="CM4"/>
    <w:basedOn w:val="Default"/>
    <w:next w:val="Default"/>
    <w:qFormat/>
    <w:pPr>
      <w:spacing w:lineRule="atLeast" w:line="278"/>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0">
    <w:name w:val="CM10"/>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8:25:00Z</dcterms:created>
  <dc:creator>Teresa Smith</dc:creator>
  <dc:description/>
  <cp:keywords/>
  <dc:language>en-US</dc:language>
  <cp:lastModifiedBy>Valued Acer Customer</cp:lastModifiedBy>
  <cp:lastPrinted>2009-02-06T15:14:00Z</cp:lastPrinted>
  <dcterms:modified xsi:type="dcterms:W3CDTF">2013-03-08T18:25:00Z</dcterms:modified>
  <cp:revision>2</cp:revision>
  <dc:subject/>
  <dc:title>School Counselor</dc:title>
</cp:coreProperties>
</file>